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gular 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 &lt;stevenlevithan.com&gt;</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 Zyp SitePen (www.site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ASZI Istvan &lt;github@spam.rasz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Cavag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 Schlinkert,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lesforce.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ak Squ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dre Sorhus &lt;sindresorhus@gmail.com&gt; (sindresorh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arnBoost &lt;dev@learnbo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ikeal Ro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k Cavage &lt;mcavage@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yen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Dojo Foundation &lt;http://dojo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yle E. Mitch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Bazel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trand Ga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S Foundation and other contributors &lt;https://js.foundation/&gt;</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Query Foundation and other contributors &lt;https://jquer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Denis Pushkarev (zloirock.ru)</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TJ Holowaychu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Jonathan 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Douglas Christopher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Jed Wat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yhow 1.0.5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License" shall mean the terms and conditions for use, reproduction, and distribution as defined by Sections 1 through 9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Licensor" shall mean the copyright owner or entity authorized by the copyright owner that is grant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You" (or "Your") shall mean an individual or Legal Entity exercising permissions grant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Source" form shall mean the preferred form for making modifications, including but not limited to software source code, documentation source, and configuration files.</w:t>
      </w:r>
    </w:p>
    <w:p>
      <w:pPr>
        <w:pStyle w:val="Normal"/>
        <w:autoSpaceDE w:val="true"/>
        <w:spacing w:lineRule="auto" w:line="240"/>
        <w:jc w:val="both"/>
        <w:rPr>
          <w:rFonts w:ascii="Arial" w:hAnsi="Arial" w:cs="Arial"/>
          <w:kern w:val="2"/>
          <w:szCs w:val="22"/>
        </w:rPr>
      </w:pPr>
      <w:r>
        <w:rPr>
          <w:rFonts w:cs="Arial" w:ascii="Arial" w:hAnsi="Arial"/>
          <w:kern w:val="2"/>
          <w:szCs w:val="22"/>
        </w:rPr>
        <w:t>"Object" form shall mean any form resulting from mechanical transformation or translation of a Source form, including but not limited to compiled object code, generated documentation, and conversions to other media types.</w:t>
      </w:r>
    </w:p>
    <w:p>
      <w:pPr>
        <w:pStyle w:val="Normal"/>
        <w:autoSpaceDE w:val="true"/>
        <w:spacing w:lineRule="auto" w:line="240"/>
        <w:jc w:val="both"/>
        <w:rPr>
          <w:rFonts w:ascii="Arial" w:hAnsi="Arial" w:cs="Arial"/>
          <w:kern w:val="2"/>
          <w:szCs w:val="22"/>
        </w:rPr>
      </w:pPr>
      <w:r>
        <w:rPr>
          <w:rFonts w:cs="Arial" w:ascii="Arial" w:hAnsi="Arial"/>
          <w:kern w:val="2"/>
          <w:szCs w:val="22"/>
        </w:rPr>
        <w:t>"Work" shall mean the work of authorship, whether in Source or Object form, made available under the License, as indicated by a copyright notice that is included in or attached to the work (an example is provided in the Appendix below).</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autoSpaceDE w:val="true"/>
        <w:spacing w:lineRule="auto" w:line="240"/>
        <w:jc w:val="both"/>
        <w:rPr>
          <w:rFonts w:ascii="Arial" w:hAnsi="Arial" w:cs="Arial"/>
          <w:kern w:val="2"/>
          <w:szCs w:val="22"/>
        </w:rPr>
      </w:pPr>
      <w:r>
        <w:rPr>
          <w:rFonts w:cs="Arial" w:ascii="Arial" w:hAnsi="Arial"/>
          <w:kern w:val="2"/>
          <w:szCs w:val="22"/>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autoSpaceDE w:val="true"/>
        <w:spacing w:lineRule="auto" w:line="240"/>
        <w:jc w:val="both"/>
        <w:rPr>
          <w:rFonts w:ascii="Arial" w:hAnsi="Arial" w:cs="Arial"/>
          <w:kern w:val="2"/>
          <w:szCs w:val="22"/>
        </w:rPr>
      </w:pPr>
      <w:r>
        <w:rPr>
          <w:rFonts w:cs="Arial" w:ascii="Arial" w:hAnsi="Arial"/>
          <w:kern w:val="2"/>
          <w:szCs w:val="22"/>
        </w:rPr>
        <w:t>"Contributor" shall mean Licensor and any individual or Legal Entity on behalf of whom a Contribution has been received by Licensor and subsequently incorporated within the Work.</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autoSpaceDE w:val="true"/>
        <w:spacing w:lineRule="auto" w:line="240"/>
        <w:jc w:val="both"/>
        <w:rPr>
          <w:rFonts w:ascii="Arial" w:hAnsi="Arial" w:cs="Arial"/>
          <w:kern w:val="2"/>
          <w:szCs w:val="22"/>
        </w:rPr>
      </w:pPr>
      <w:r>
        <w:rPr>
          <w:rFonts w:cs="Arial" w:ascii="Arial" w:hAnsi="Arial"/>
          <w:kern w:val="2"/>
          <w:szCs w:val="22"/>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 You may reproduce and distribute copies of the Work or Derivative Works thereof in any medium, with or without modifications, and in Source or Object form, provided that You mee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any other recipients of the Work or Derivative Works a copy of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ny modified files to carry prominent notices stating that You changed the files; and</w:t>
      </w:r>
    </w:p>
    <w:p>
      <w:pPr>
        <w:pStyle w:val="Normal"/>
        <w:autoSpaceDE w:val="true"/>
        <w:spacing w:lineRule="auto" w:line="240"/>
        <w:jc w:val="both"/>
        <w:rPr>
          <w:rFonts w:ascii="Arial" w:hAnsi="Arial" w:cs="Arial"/>
          <w:kern w:val="2"/>
          <w:szCs w:val="22"/>
        </w:rPr>
      </w:pPr>
      <w:r>
        <w:rPr>
          <w:rFonts w:cs="Arial" w:ascii="Arial" w:hAnsi="Arial"/>
          <w:kern w:val="2"/>
          <w:szCs w:val="22"/>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autoSpaceDE w:val="true"/>
        <w:spacing w:lineRule="auto" w:line="240"/>
        <w:jc w:val="both"/>
        <w:rPr>
          <w:rFonts w:ascii="Arial" w:hAnsi="Arial" w:cs="Arial"/>
          <w:kern w:val="2"/>
          <w:szCs w:val="22"/>
        </w:rPr>
      </w:pPr>
      <w:r>
        <w:rPr>
          <w:rFonts w:cs="Arial" w:ascii="Arial" w:hAnsi="Arial"/>
          <w:kern w:val="2"/>
          <w:szCs w:val="22"/>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autoSpaceDE w:val="true"/>
        <w:spacing w:lineRule="auto" w:line="240"/>
        <w:jc w:val="both"/>
        <w:rPr>
          <w:rFonts w:ascii="Arial" w:hAnsi="Arial" w:cs="Arial"/>
          <w:kern w:val="2"/>
          <w:szCs w:val="22"/>
        </w:rPr>
      </w:pPr>
      <w:r>
        <w:rPr>
          <w:rFonts w:cs="Arial" w:ascii="Arial" w:hAnsi="Arial"/>
          <w:kern w:val="2"/>
          <w:szCs w:val="22"/>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pache Thrift 0.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Adolp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R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Nad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Perkins &lt;tprk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original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pache Software Found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 xml:space="preserve">arm-trusted-firmware </w:t>
      </w:r>
      <w:r>
        <w:rPr>
          <w:rFonts w:eastAsia="Arial" w:cs="Arial" w:ascii="Arial" w:hAnsi="Arial"/>
          <w:b/>
          <w:bCs/>
          <w:kern w:val="2"/>
        </w:rPr>
        <w:t>lts-v2.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pk repk@triplefau.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International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rzegorz Szymasz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The Linux Foundation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p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Moolena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2019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 Przywara &lt;osp@andre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 Caione &lt;ccaion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ce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chultz &lt;das@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Hafn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Moestl &lt;tmm@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Arrow 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utocfg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h Sto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lanced-match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n Gruber &lt;julian@juliangruber.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se64 0.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itflags 1.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lock-buffer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oost 1.7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Liam Qui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 Joel de Guzman, Eric Niebler and Matias Capeletto purpose Test Formatting Doc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 Joel de Guzman, Eric Niebler and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artmut Kais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uf_redux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ytes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fg-if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hrono v0.4.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Kang Seonghoon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5, John Na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ng Seongho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pufeatures 0.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common 0.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js 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Jeff M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Evan Vosberg</w:t>
      </w:r>
    </w:p>
    <w:p>
      <w:pPr>
        <w:pStyle w:val="Normal"/>
        <w:autoSpaceDE w:val="true"/>
        <w:spacing w:lineRule="auto" w:line="240"/>
        <w:jc w:val="both"/>
        <w:rPr>
          <w:rFonts w:ascii="Arial" w:hAnsi="Arial" w:cs="Arial"/>
          <w:kern w:val="2"/>
          <w:szCs w:val="22"/>
        </w:rPr>
      </w:pPr>
      <w:r>
        <w:rPr>
          <w:rFonts w:cs="Arial" w:ascii="Arial" w:hAnsi="Arial"/>
          <w:kern w:val="2"/>
          <w:szCs w:val="22"/>
        </w:rPr>
        <w:t>(c) 2012 by Cédric Mesni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ss-vars-ponyfill v2.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yrus SASL 2.1.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 2002 Sebastian Hetze &lt;s.hetze@linux-ag.de&gt;</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Apple Computer, Inc.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Pfiste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Junio C Hama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2003 The OpenLDAP Foundation, Redwood City, California, USA.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arnegie Mellon Computing Service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ice, this list of conditions and the following disclaimer. </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Carnegie Mellon University" must not be used to</w:t>
      </w:r>
    </w:p>
    <w:p>
      <w:pPr>
        <w:pStyle w:val="Normal"/>
        <w:autoSpaceDE w:val="true"/>
        <w:spacing w:lineRule="auto" w:line="240"/>
        <w:jc w:val="both"/>
        <w:rPr>
          <w:rFonts w:ascii="Arial" w:hAnsi="Arial" w:cs="Arial"/>
          <w:kern w:val="2"/>
          <w:szCs w:val="22"/>
        </w:rPr>
      </w:pP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prior written permission. For permission or any leg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etails, please contac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s of any form whatsoever must retain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Computing Services</w:t>
      </w:r>
    </w:p>
    <w:p>
      <w:pPr>
        <w:pStyle w:val="Normal"/>
        <w:autoSpaceDE w:val="true"/>
        <w:spacing w:lineRule="auto" w:line="240"/>
        <w:jc w:val="both"/>
        <w:rPr>
          <w:rFonts w:ascii="Arial" w:hAnsi="Arial" w:cs="Arial"/>
          <w:kern w:val="2"/>
          <w:szCs w:val="22"/>
        </w:rPr>
      </w:pPr>
      <w:r>
        <w:rPr>
          <w:rFonts w:cs="Arial" w:ascii="Arial" w:hAnsi="Arial"/>
          <w:kern w:val="2"/>
          <w:szCs w:val="22"/>
        </w:rPr>
        <w:t>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NCLUDING ALL IMPLIED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AND FITNESS, IN NO EVENT SHALL CARNEGIE MELLON UNIVERSITY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SPECIAL, INDIRECT OR CONSEQUENTIAL DAMAGES OR ANY DAMAGES</w:t>
      </w:r>
    </w:p>
    <w:p>
      <w:pPr>
        <w:pStyle w:val="Normal"/>
        <w:autoSpaceDE w:val="true"/>
        <w:spacing w:lineRule="auto" w:line="240"/>
        <w:jc w:val="both"/>
        <w:rPr>
          <w:rFonts w:ascii="Arial" w:hAnsi="Arial" w:cs="Arial"/>
          <w:kern w:val="2"/>
          <w:szCs w:val="22"/>
        </w:rPr>
      </w:pPr>
      <w:r>
        <w:rPr>
          <w:rFonts w:cs="Arial" w:ascii="Arial" w:hAnsi="Arial"/>
          <w:kern w:val="2"/>
          <w:szCs w:val="22"/>
        </w:rPr>
        <w:t>WHATSOEVER RESULTING FROM LOSS OF USE, DATA OR PROFITS, WHETHER IN</w:t>
      </w:r>
    </w:p>
    <w:p>
      <w:pPr>
        <w:pStyle w:val="Normal"/>
        <w:autoSpaceDE w:val="true"/>
        <w:spacing w:lineRule="auto" w:line="240"/>
        <w:jc w:val="both"/>
        <w:rPr>
          <w:rFonts w:ascii="Arial" w:hAnsi="Arial" w:cs="Arial"/>
          <w:kern w:val="2"/>
          <w:szCs w:val="22"/>
        </w:rPr>
      </w:pPr>
      <w:r>
        <w:rPr>
          <w:rFonts w:cs="Arial" w:ascii="Arial" w:hAnsi="Arial"/>
          <w:kern w:val="2"/>
          <w:szCs w:val="22"/>
        </w:rPr>
        <w:t>AN ACTION OF CONTRACT, NEGLIGENCE OR OTHER TORTIOUS ACTION,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as U-Boot 202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unseok, Jung &lt;hsjung@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7 NXP</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lt;kai-uwe.bloem@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reg Gallagher &lt;greg@embeddedgr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 2019,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ckhoff Auto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rald Seiler &lt;hw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rz &amp; Frick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osch Thermotechnik GmbH, Matthias Winker &lt;matthias.winker@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audius Heine &lt;ch@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Ferland, Amotus Solutions Inc., &lt;ferlandm@amotu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M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Ilko Iliev &lt;ilie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Thiery &lt;heiko.thie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MNT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revor Woerner &lt;twoer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ABB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ogicPD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s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David B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adx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epak Das &lt;deepakdas.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e Vicenzi &lt;linux@alxd.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aobo &lt;peterwill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nsen Huang &lt;jensenhuang@friendl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y Jones &lt;mj82637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 http://www.nexell.co.k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foss.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scal Roeleven &lt;dev@pascalroelev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ukun Pan &lt;amadeus@jmu.edu.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nley Lee Conley Lee &lt;conleylee@fox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gor Pecovnik &lt;igor@armbi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yantajit Gogoi &lt;jayanta.gogoi5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u-Tung Chang &lt;mtwg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van Uvarov &lt;i.uvarov@cognitivepil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eo Scordino &lt;matteo@elimo.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 BV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Antoine Tenart, &lt;atenart@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Sylvain Lemi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 Philipp Tomsich &lt;philipp.tomsich@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Jianjun Jiang &lt;8192542@qq.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1-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2014 Karim Allah Ahmed &lt;karim.allah.ahme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yb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DeokJin, Lee &lt;truevirtu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2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ifnd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uro Condarelli &lt;mc5686@mclink.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 Scott McNutt, Artesyn Communication Producs, smcnutt@art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Copyright 2020 NXP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icado Ribalda-Universidad Autono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Take from corebo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sch Thermo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Acce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uangzhou FriendlyARM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iendlyARM (www.arm9.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f info- mo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BB Valentin Longchamp &lt;valentin.longchamp@hitachi-powergri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gchamp, Keymile AG, valentin.longchamp@keymile.com Stefan Bigler, Keymile AG, stefan.bigl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Bigler, Keymile AG, stefan.bigler@keymile.com Norbert Mayer, Keymile AG, norbert.may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Keymile AG Rainer Boschung &lt;rainer.boschung@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Mans Rullgard, DENX Software Engineering, mans@mans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vai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listair Buxton &lt;a.j.buxt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xinde &lt;lixinde@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tue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 Kar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kadiusz Karas &lt;arkadiusz.karas@so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 Karas, Som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T-Thre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America,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Kory Maincent, Bootlin,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lter Schweizer &lt;swwa@users.sourceforge.net&gt;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m Protsenko &lt;joe.skb7@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Chau &lt;john@harmon.h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ng Jianan &lt;jnhuang9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esd gmbh &lt;www.esd-electronics.com&gt; Reinhard Arlt &lt;reinhard.arlt@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eidmuller Interface GmbH &amp; Co. KG Roland Gaudig &lt;roland.gaudig@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oundries.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urt Brune &lt;curt@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rideep &lt;srideep_deviredd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es Tseng &lt;miles_tseng@accton.com&gt;</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COMPUTER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inHua Luo, GuangD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The U-Boot development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BuS Elektronik GmbH &amp; Co. KG &lt;www.bus-elektronik.de&gt; Jens Scharsi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 Ryder Lee &lt;ryder.lee@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kus H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Weston Schmidt, Harald Welte and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ormod Volden and Stefan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ntelis Antoniou &lt;pantelis.antoniou@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Kory Maincent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hua Zhao &lt;lihua.zhao@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llabo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Denx Software Engineering GmbH Heiko Schocher &lt;hs@denx.de&gt;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Zong Li Pragnesh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e Hilliard &lt;thirtythreefor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 Joel Stanley &lt;joel@jms.id.au&gt;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DEIF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ajay.bhargav@einfo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kasz Maj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thur Li, Cortina Access, arthur.li@cortina-acces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lt;www.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Korsgaard &lt;peter@korsga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Klein-Winternhei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 Hug &lt;philipp@hug.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y Hewitt &lt;joey@joeyhewit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Arthur Li &lt;arthur.li@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mit Virdi, ST Microelectronics, amit.vird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KwikByte &lt;kb9200_dev@kwikbyt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im Harvey,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Sysgo Real-Time Solutions, GmbH &lt;www.elinos.com&gt; .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ymo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iel D'Alessandro &lt;ariel.dalessandr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iej W. Rozycki &lt;macro@orcam.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ayerscape PCIe E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Bongyu, KOO &lt;freestyl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nk Wunderlich &lt;frank-w@public-fil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 zyw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 Copyright 2020 NXP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ndrew May, Viasat Inc, amay@vias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Larry Johnson, lrj@acm.org</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Fuchs, esd gmbh, matthias.fuchs@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id Muller ELSOFT AG Switzerland.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 Ltd. Common U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kyLake Huang &lt;SkyLake.Hu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 NPCM Flash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rmando Visconti, ST 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 Limited John Rigby &lt;john.rigb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y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 Dmitry Lifshitz &lt;lifshitz@compulab.co.il&gt; Ilya Ledvich &lt;ilya@compulab.co.il&gt;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 by (URW)++ Design &amp; Development Cyrillic</w:t>
      </w:r>
    </w:p>
    <w:p>
      <w:pPr>
        <w:pStyle w:val="Normal"/>
        <w:autoSpaceDE w:val="true"/>
        <w:spacing w:lineRule="auto" w:line="240"/>
        <w:jc w:val="both"/>
        <w:rPr>
          <w:rFonts w:ascii="Arial" w:hAnsi="Arial" w:cs="Arial"/>
          <w:kern w:val="2"/>
          <w:szCs w:val="22"/>
        </w:rPr>
      </w:pPr>
      <w:r>
        <w:rPr>
          <w:rFonts w:cs="Arial" w:ascii="Arial" w:hAnsi="Arial"/>
          <w:kern w:val="2"/>
          <w:szCs w:val="22"/>
        </w:rPr>
        <w:t>(c) 2001-2005 Nimbus Sans L Nimbus Sans 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ithu K Kumar, Hiran Venugopalan</w:t>
      </w:r>
    </w:p>
    <w:p>
      <w:pPr>
        <w:pStyle w:val="Normal"/>
        <w:autoSpaceDE w:val="true"/>
        <w:spacing w:lineRule="auto" w:line="240"/>
        <w:jc w:val="both"/>
        <w:rPr>
          <w:rFonts w:ascii="Arial" w:hAnsi="Arial" w:cs="Arial"/>
          <w:kern w:val="2"/>
          <w:szCs w:val="22"/>
        </w:rPr>
      </w:pPr>
      <w:r>
        <w:rPr>
          <w:rFonts w:cs="Arial" w:ascii="Arial" w:hAnsi="Arial"/>
          <w:kern w:val="2"/>
          <w:szCs w:val="22"/>
        </w:rPr>
        <w:t>(c) Hiran Venugopalan, Lithu K Kuma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Junghy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3 - Rolf Neugebauer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20 -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6 - Cambridg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zegorz Milos, gm281@cam.ac.uk,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7-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in Getz rgetz@blac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 - adapted from the www.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Clo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 Mar/2003 - overh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Jeffrey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 Pavel Bartusek &lt;pba@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 Mostl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 Sergej Stepanov &lt;ste@id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Holger Brunck, Keymile GmbH Hannover, holger.brunck@keymile.com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tefan Roese,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Luka Perkov &lt;luka.perkov@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ejung Kwon &lt;cjscld15@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mberto Naves &lt;hsnav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ch Cambridge</w:t>
      </w:r>
    </w:p>
    <w:p>
      <w:pPr>
        <w:pStyle w:val="Normal"/>
        <w:autoSpaceDE w:val="true"/>
        <w:spacing w:lineRule="auto" w:line="240"/>
        <w:jc w:val="both"/>
        <w:rPr>
          <w:rFonts w:ascii="Arial" w:hAnsi="Arial" w:cs="Arial"/>
          <w:kern w:val="2"/>
          <w:szCs w:val="22"/>
        </w:rPr>
      </w:pPr>
      <w:r>
        <w:rPr>
          <w:rFonts w:cs="Arial" w:ascii="Arial" w:hAnsi="Arial"/>
          <w:kern w:val="2"/>
          <w:szCs w:val="22"/>
        </w:rPr>
        <w:t>(c) 2006, Steven Smith &lt;sos22@cam.ac.uk&gt;</w:t>
      </w:r>
    </w:p>
    <w:p>
      <w:pPr>
        <w:pStyle w:val="Normal"/>
        <w:autoSpaceDE w:val="true"/>
        <w:spacing w:lineRule="auto" w:line="240"/>
        <w:jc w:val="both"/>
        <w:rPr>
          <w:rFonts w:ascii="Arial" w:hAnsi="Arial" w:cs="Arial"/>
          <w:kern w:val="2"/>
          <w:szCs w:val="22"/>
        </w:rPr>
      </w:pPr>
      <w:r>
        <w:rPr>
          <w:rFonts w:cs="Arial" w:ascii="Arial" w:hAnsi="Arial"/>
          <w:kern w:val="2"/>
          <w:szCs w:val="22"/>
        </w:rPr>
        <w:t>(c) 2006, Grzegorz Milos &lt;gm281@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pectra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uben Dowle &lt;reuben.dowle@4r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Pornin &lt;pornin@bol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Wolfgang Denk</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2020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 Pratyush Yadav &lt;p.yadav@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we B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Roger Dingled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oger Dingledine,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The Tor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arsh Babu Kalepalli &lt;opensource.ka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 Kiernan &lt;alex.kiern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Secure Corporation, https://foundry.f-secur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20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91, 92, 93, 94, 95, 96, 97, 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eCos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Full eCos 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the full text of the license as found on files within eCos covered by the eCos license. It should be read in conjuction with the GNU General Public License (GPL) on which it depends.</w:t>
      </w:r>
    </w:p>
    <w:p>
      <w:pPr>
        <w:pStyle w:val="Normal"/>
        <w:autoSpaceDE w:val="true"/>
        <w:spacing w:lineRule="auto" w:line="240"/>
        <w:jc w:val="both"/>
        <w:rPr>
          <w:rFonts w:ascii="Arial" w:hAnsi="Arial" w:cs="Arial"/>
          <w:kern w:val="2"/>
          <w:szCs w:val="22"/>
        </w:rPr>
      </w:pPr>
      <w:r>
        <w:rPr>
          <w:rFonts w:cs="Arial" w:ascii="Arial" w:hAnsi="Arial"/>
          <w:kern w:val="2"/>
          <w:szCs w:val="22"/>
        </w:rPr>
        <w:t>This file is part of eCos, the Embedded Configurable Operating System. Copyright (C) 1998, 1999, 2000, 2001, 2002, 2003 Red Hat, Inc. Copyright (C) 2002, 2003 John Dallaway Copyright (C) 2002, 2003 Nick Garnett Copyright (C) 2002, 2003 Jonathan Larmour Copyright (C) 2002, 2003 Andrew Lunn Copyright (C) 2002, 2003 Gary Thomas Copyright (C) 2002, 2003 Bart Veer</w:t>
      </w:r>
    </w:p>
    <w:p>
      <w:pPr>
        <w:pStyle w:val="Normal"/>
        <w:autoSpaceDE w:val="true"/>
        <w:spacing w:lineRule="auto" w:line="240"/>
        <w:jc w:val="both"/>
        <w:rPr>
          <w:rFonts w:ascii="Arial" w:hAnsi="Arial" w:cs="Arial"/>
          <w:kern w:val="2"/>
          <w:szCs w:val="22"/>
        </w:rPr>
      </w:pPr>
      <w:r>
        <w:rPr>
          <w:rFonts w:cs="Arial" w:ascii="Arial" w:hAnsi="Arial"/>
          <w:kern w:val="2"/>
          <w:szCs w:val="22"/>
        </w:rPr>
        <w:t>eCos is free software; you can redistribute it and/or modify it under the terms of the GNU General Public License as published by the Free Software Foundation; either version 2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eCos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eCos; if not, write to the Free Software 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if other files instantiate templates or use macros or inline functions from this file, or you compile this file and link it with other works to produce a work based on this file, this file does not by itself cause the resulting work to be covered by the GNU General Public License. However the source code for this file must still be made available in accordance with sect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is exception does not invalidate any other reasons why a work based on this file might be covered by the GNU General Public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a two-step method: (1) we copyright the library, and (2) we offer you this license, which gives you legal permission to copy, distribute and/or modify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library" means a collection of software functions and/or data prepared so as to be conveniently linked with application programs (which use some of those functions and data) to form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The modified work must itself be a software library. </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You must cause the whole of the work to be licensed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nce this change is made in a given copy, it is irreversible for that copy, so the ordinary GNU General Public License applies to all subsequent copies and derivative works made from that cop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option is useful when you wish to copy part of the code of the Library into a program that is not a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the work with a written offer, valid for at least three years, to give the same user the materials specified in Subsection 6a, above, for a charge no more than the cost of performing this distribu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distribution of the work is made by offering access to copy from a designated place, offer equivalent access to copy the above specified materials from the same place. </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combined library with a copy of the same work based on the Library, uncombined with any other library facilities. This must be distributed under the terms of the Sections above. </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 WARRANT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year name of author </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library,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at's all there is to it!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IL Open Font 1.1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IL OPEN FONT LICENSE </w:t>
      </w:r>
    </w:p>
    <w:p>
      <w:pPr>
        <w:pStyle w:val="Normal"/>
        <w:autoSpaceDE w:val="true"/>
        <w:spacing w:lineRule="auto" w:line="240"/>
        <w:jc w:val="both"/>
        <w:rPr>
          <w:rFonts w:ascii="Arial" w:hAnsi="Arial" w:cs="Arial"/>
          <w:kern w:val="2"/>
          <w:szCs w:val="22"/>
        </w:rPr>
      </w:pPr>
      <w:r>
        <w:rPr>
          <w:rFonts w:cs="Arial" w:ascii="Arial" w:hAnsi="Arial"/>
          <w:kern w:val="2"/>
          <w:szCs w:val="22"/>
        </w:rPr>
        <w:t>Version 1.1 - 26 February 2007</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autoSpaceDE w:val="true"/>
        <w:spacing w:lineRule="auto" w:line="240"/>
        <w:jc w:val="both"/>
        <w:rPr>
          <w:rFonts w:ascii="Arial" w:hAnsi="Arial" w:cs="Arial"/>
          <w:kern w:val="2"/>
          <w:szCs w:val="22"/>
        </w:rPr>
      </w:pPr>
      <w:r>
        <w:rPr>
          <w:rFonts w:cs="Arial" w:ascii="Arial" w:hAnsi="Arial"/>
          <w:kern w:val="2"/>
          <w:szCs w:val="22"/>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Font Software" refers to the set of files released by the Copyright Holder(s) under this license and clearly marked as such. This may include source files, build scripts an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Reserved Font Name" refers to any names specified as such after the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Original Version" refers to the collection of Font Software components as distributed by the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refers to any derivative made by adding to, deleting, or substituting — in part or in whole — any of the components of the Original Version, by changing formats or by porting the Font Software to a new environment.</w:t>
      </w:r>
    </w:p>
    <w:p>
      <w:pPr>
        <w:pStyle w:val="Normal"/>
        <w:autoSpaceDE w:val="true"/>
        <w:spacing w:lineRule="auto" w:line="240"/>
        <w:jc w:val="both"/>
        <w:rPr>
          <w:rFonts w:ascii="Arial" w:hAnsi="Arial" w:cs="Arial"/>
          <w:kern w:val="2"/>
          <w:szCs w:val="22"/>
        </w:rPr>
      </w:pPr>
      <w:r>
        <w:rPr>
          <w:rFonts w:cs="Arial" w:ascii="Arial" w:hAnsi="Arial"/>
          <w:kern w:val="2"/>
          <w:szCs w:val="22"/>
        </w:rPr>
        <w:t>"Author" refers to any designer, engineer, programmer, technical writer or other person who contributed to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amp; CONDITION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1) Neither the Font Software nor any of its individual components, in Original or Modified Versions, may be sold by itself.</w:t>
      </w:r>
    </w:p>
    <w:p>
      <w:pPr>
        <w:pStyle w:val="Normal"/>
        <w:autoSpaceDE w:val="true"/>
        <w:spacing w:lineRule="auto" w:line="240"/>
        <w:jc w:val="both"/>
        <w:rPr>
          <w:rFonts w:ascii="Arial" w:hAnsi="Arial" w:cs="Arial"/>
          <w:kern w:val="2"/>
          <w:szCs w:val="22"/>
        </w:rPr>
      </w:pPr>
      <w:r>
        <w:rPr>
          <w:rFonts w:cs="Arial" w:ascii="Arial" w:hAnsi="Arial"/>
          <w:kern w:val="2"/>
          <w:szCs w:val="22"/>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autoSpaceDE w:val="true"/>
        <w:spacing w:lineRule="auto" w:line="240"/>
        <w:jc w:val="both"/>
        <w:rPr>
          <w:rFonts w:ascii="Arial" w:hAnsi="Arial" w:cs="Arial"/>
          <w:kern w:val="2"/>
          <w:szCs w:val="22"/>
        </w:rPr>
      </w:pPr>
      <w:r>
        <w:rPr>
          <w:rFonts w:cs="Arial" w:ascii="Arial" w:hAnsi="Arial"/>
          <w:kern w:val="2"/>
          <w:szCs w:val="22"/>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autoSpaceDE w:val="true"/>
        <w:spacing w:lineRule="auto" w:line="240"/>
        <w:jc w:val="both"/>
        <w:rPr>
          <w:rFonts w:ascii="Arial" w:hAnsi="Arial" w:cs="Arial"/>
          <w:kern w:val="2"/>
          <w:szCs w:val="22"/>
        </w:rPr>
      </w:pPr>
      <w:r>
        <w:rPr>
          <w:rFonts w:cs="Arial" w:ascii="Arial" w:hAnsi="Arial"/>
          <w:kern w:val="2"/>
          <w:szCs w:val="22"/>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becomes null and void if any of the above conditions are not met.</w:t>
      </w:r>
    </w:p>
    <w:p>
      <w:pPr>
        <w:pStyle w:val="Normal"/>
        <w:autoSpaceDE w:val="true"/>
        <w:spacing w:lineRule="auto" w:line="240"/>
        <w:jc w:val="both"/>
        <w:rPr>
          <w:rFonts w:ascii="Arial" w:hAnsi="Arial" w:cs="Arial"/>
          <w:kern w:val="2"/>
          <w:szCs w:val="22"/>
        </w:rPr>
      </w:pPr>
      <w:r>
        <w:rPr>
          <w:rFonts w:cs="Arial" w:ascii="Arial" w:hAnsi="Arial"/>
          <w:kern w:val="2"/>
          <w:szCs w:val="22"/>
        </w:rPr>
        <w:t>DISCLAIMER</w:t>
      </w:r>
    </w:p>
    <w:p>
      <w:pPr>
        <w:pStyle w:val="Normal"/>
        <w:autoSpaceDE w:val="true"/>
        <w:spacing w:lineRule="auto" w:line="240"/>
        <w:jc w:val="both"/>
        <w:rPr>
          <w:rFonts w:ascii="Arial" w:hAnsi="Arial" w:cs="Arial"/>
          <w:kern w:val="2"/>
          <w:szCs w:val="22"/>
        </w:rPr>
      </w:pPr>
      <w:r>
        <w:rPr>
          <w:rFonts w:cs="Arial" w:ascii="Arial" w:hAnsi="Arial"/>
          <w:kern w:val="2"/>
          <w:szCs w:val="22"/>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 used in advertising or otherwise to promote the sale, use or other dealings in 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igest 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tolnay/quote 1.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charts 5.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Mike Bostock</w:t>
      </w:r>
    </w:p>
    <w:p>
      <w:pPr>
        <w:pStyle w:val="Normal"/>
        <w:autoSpaceDE w:val="true"/>
        <w:spacing w:lineRule="auto" w:line="240"/>
        <w:jc w:val="both"/>
        <w:rPr>
          <w:rFonts w:ascii="Arial" w:hAnsi="Arial" w:cs="Arial"/>
          <w:kern w:val="2"/>
          <w:szCs w:val="22"/>
        </w:rPr>
      </w:pPr>
      <w:r>
        <w:rPr>
          <w:rFonts w:cs="Arial" w:ascii="Arial" w:hAnsi="Arial"/>
          <w:kern w:val="2"/>
          <w:szCs w:val="22"/>
        </w:rPr>
        <w:t>(c) 2016 Fracta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latf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Tschan https://blueimp.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Johnston 1999 - 2009 Other contributors Greg Holt, Andrew Kepert, Ydnar, Losti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ta Arts Team, Google Creative Lab</w:t>
      </w:r>
    </w:p>
    <w:p>
      <w:pPr>
        <w:pStyle w:val="Normal"/>
        <w:autoSpaceDE w:val="true"/>
        <w:spacing w:lineRule="auto" w:line="240"/>
        <w:jc w:val="both"/>
        <w:rPr>
          <w:rFonts w:ascii="Arial" w:hAnsi="Arial" w:cs="Arial"/>
          <w:kern w:val="2"/>
          <w:szCs w:val="22"/>
        </w:rPr>
      </w:pPr>
      <w:r>
        <w:rPr>
          <w:rFonts w:cs="Arial" w:ascii="Arial" w:hAnsi="Arial"/>
          <w:kern w:val="2"/>
          <w:szCs w:val="22"/>
        </w:rPr>
        <w:t>(c) 2005, 2015 jQuery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ditline Library - libedit 3.1-20221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rg Sonnenberger &lt;joerg@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ksey Cheu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ither 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astrand 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nv 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neric-array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tlomiej Kaminsk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css-data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random 0.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brown 0.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nieu d'Antr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core 0.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body 0.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yp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rs 0.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ttp-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ttp-r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arse 1.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date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fisch</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 0.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h2 0.3.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2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mime 0.3.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ndexmap 1.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ertools v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0.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 2002-2003 Clarity System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lassType)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ej-technologies GmbH, 2001-200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vykis v0.42.4-trunk</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JSON-C 0.13-20171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UTHORS.txt (http://jqueryui.com/ab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wboy Ben A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Benner (http://stevenbenn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Dave Furfero</w:t>
      </w:r>
    </w:p>
    <w:p>
      <w:pPr>
        <w:pStyle w:val="Normal"/>
        <w:autoSpaceDE w:val="true"/>
        <w:spacing w:lineRule="auto" w:line="240"/>
        <w:jc w:val="both"/>
        <w:rPr>
          <w:rFonts w:ascii="Arial" w:hAnsi="Arial" w:cs="Arial"/>
          <w:kern w:val="2"/>
          <w:szCs w:val="22"/>
        </w:rPr>
      </w:pPr>
      <w:r>
        <w:rPr>
          <w:rFonts w:cs="Arial" w:ascii="Arial" w:hAnsi="Arial"/>
          <w:kern w:val="2"/>
          <w:szCs w:val="22"/>
        </w:rPr>
        <w:t>Copyright Vasil Dinkov, Vadikom Web Ltd. http://vadik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Kerberos 5 (KRB5)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Novell, OpenVision Technologies, Oracle, Red Hat, Sun Microsystems, FundsXpres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Richard P. Bas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Lehman Broth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Danilo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1, 1992,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1999, 2000, 2001, 2002,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1997,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 R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re Duret-Lutz &lt;adl@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1991,1992,1993,1994,1995,2000,2001, 2003,2006,2007,2008,2009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6,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8,2002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1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0, 1995, 2001,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6,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0,1991, 1996,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 2007,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7,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8,2009,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7,2008,2009,2010,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mputer Science Laboratory,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2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7,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4,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0,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9,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Company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2000, 2002,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lou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ORDUnet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9,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1,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9,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2,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2007,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7,2008,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2004,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2,2004,200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MI</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 -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5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Margo I. Sel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1990,1991,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Trusted Informatio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tockholms universitet (Stockholm Universit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2,2003,2004,2005,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2001,2004,2008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9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2005,2006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2 by the Massachusetts Institute of Technology. par par</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Zero-Knowledg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 &lt;brg@gladman.uk.net&gt; , Worcester, UK. 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the Massachusetts Institute of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azy_static 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c 0.2.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event 2.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tur Grabowski &lt;a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jpeg 9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loading 0.7.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as Kazlauska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ssh2 libssh2-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4,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Robert de Bath, Joris van Rantwijk, Delian Delchev, Andreas Schultz, Jeroen Massar, Wez Furlong, Nicolas Barry, Justin Bradford, Ben Harris, Malcolm Smith, Ahmad Khalif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6,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9,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r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201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2010,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Lars Nordi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Will Cosgrov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7 Eli Fan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2015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 Ted Unangs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Patrick Monnera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1 - 2018,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7 Niels Provo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Simon Josefs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sof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trick Monnera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2006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2020 Marc Hoerske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9, 2010 Simon Josefss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ldpd 1.0.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en Ben-Ki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em Jover &lt;guillem@hadro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esco Salvestrini &lt;salvestrini@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lle Laurikari &lt;vl@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avier &lt;bavier@member.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ilto:bernat@luffy.cx' Vincent Ber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Koninklijke Philip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 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8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7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9 by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og 0.4.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Copyright 2015 The Rust ProjectCopyright 2014-2015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uajit2 v2.1-202209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 LuaJ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Yichun Zhang and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1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 defin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emchr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Gallant</w:t>
      </w:r>
    </w:p>
    <w:p>
      <w:pPr>
        <w:pStyle w:val="Normal"/>
        <w:autoSpaceDE w:val="true"/>
        <w:spacing w:lineRule="auto" w:line="240"/>
        <w:jc w:val="both"/>
        <w:rPr>
          <w:rFonts w:ascii="Arial" w:hAnsi="Arial" w:cs="Arial"/>
          <w:kern w:val="2"/>
          <w:szCs w:val="22"/>
        </w:rPr>
      </w:pPr>
      <w:r>
        <w:rPr>
          <w:rFonts w:cs="Arial" w:ascii="Arial" w:hAnsi="Arial"/>
          <w:kern w:val="2"/>
          <w:szCs w:val="22"/>
        </w:rPr>
        <w:t>(c) INTEL CORPORATION 198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free and unencumbered software released into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w:t>
      </w:r>
    </w:p>
    <w:p>
      <w:pPr>
        <w:pStyle w:val="Normal"/>
        <w:autoSpaceDE w:val="true"/>
        <w:spacing w:lineRule="auto" w:line="240"/>
        <w:jc w:val="both"/>
        <w:rPr>
          <w:rFonts w:ascii="Arial" w:hAnsi="Arial" w:cs="Arial"/>
          <w:kern w:val="2"/>
          <w:szCs w:val="22"/>
        </w:rPr>
      </w:pPr>
      <w:r>
        <w:rPr>
          <w:rFonts w:cs="Arial" w:ascii="Arial" w:hAnsi="Arial"/>
          <w:kern w:val="2"/>
          <w:szCs w:val="22"/>
        </w:rPr>
        <w:t>means.</w:t>
      </w:r>
    </w:p>
    <w:p>
      <w:pPr>
        <w:pStyle w:val="Normal"/>
        <w:autoSpaceDE w:val="true"/>
        <w:spacing w:lineRule="auto" w:line="240"/>
        <w:jc w:val="both"/>
        <w:rPr>
          <w:rFonts w:ascii="Arial" w:hAnsi="Arial" w:cs="Arial"/>
          <w:kern w:val="2"/>
          <w:szCs w:val="22"/>
        </w:rPr>
      </w:pPr>
      <w:r>
        <w:rPr>
          <w:rFonts w:cs="Arial" w:ascii="Arial" w:hAnsi="Arial"/>
          <w:kern w:val="2"/>
          <w:szCs w:val="22"/>
        </w:rPr>
        <w:t>In jurisdictions that recognize copyright laws, the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dedicate any and all copyright interest in the</w:t>
      </w:r>
    </w:p>
    <w:p>
      <w:pPr>
        <w:pStyle w:val="Normal"/>
        <w:autoSpaceDE w:val="true"/>
        <w:spacing w:lineRule="auto" w:line="240"/>
        <w:jc w:val="both"/>
        <w:rPr>
          <w:rFonts w:ascii="Arial" w:hAnsi="Arial" w:cs="Arial"/>
          <w:kern w:val="2"/>
          <w:szCs w:val="22"/>
        </w:rPr>
      </w:pPr>
      <w:r>
        <w:rPr>
          <w:rFonts w:cs="Arial" w:ascii="Arial" w:hAnsi="Arial"/>
          <w:kern w:val="2"/>
          <w:szCs w:val="22"/>
        </w:rPr>
        <w:t>software to the public domain. We make this dedication for the benefit</w:t>
      </w:r>
    </w:p>
    <w:p>
      <w:pPr>
        <w:pStyle w:val="Normal"/>
        <w:autoSpaceDE w:val="true"/>
        <w:spacing w:lineRule="auto" w:line="240"/>
        <w:jc w:val="both"/>
        <w:rPr>
          <w:rFonts w:ascii="Arial" w:hAnsi="Arial" w:cs="Arial"/>
          <w:kern w:val="2"/>
          <w:szCs w:val="22"/>
        </w:rPr>
      </w:pPr>
      <w:r>
        <w:rPr>
          <w:rFonts w:cs="Arial" w:ascii="Arial" w:hAnsi="Arial"/>
          <w:kern w:val="2"/>
          <w:szCs w:val="22"/>
        </w:rPr>
        <w:t>of the public at large and to the detriment of our heirs and</w:t>
      </w:r>
    </w:p>
    <w:p>
      <w:pPr>
        <w:pStyle w:val="Normal"/>
        <w:autoSpaceDE w:val="true"/>
        <w:spacing w:lineRule="auto" w:line="240"/>
        <w:jc w:val="both"/>
        <w:rPr>
          <w:rFonts w:ascii="Arial" w:hAnsi="Arial" w:cs="Arial"/>
          <w:kern w:val="2"/>
          <w:szCs w:val="22"/>
        </w:rPr>
      </w:pPr>
      <w:r>
        <w:rPr>
          <w:rFonts w:cs="Arial" w:ascii="Arial" w:hAnsi="Arial"/>
          <w:kern w:val="2"/>
          <w:szCs w:val="22"/>
        </w:rPr>
        <w:t>successors. We intend this dedication to be an overt act of</w:t>
      </w:r>
    </w:p>
    <w:p>
      <w:pPr>
        <w:pStyle w:val="Normal"/>
        <w:autoSpaceDE w:val="true"/>
        <w:spacing w:lineRule="auto" w:line="240"/>
        <w:jc w:val="both"/>
        <w:rPr>
          <w:rFonts w:ascii="Arial" w:hAnsi="Arial" w:cs="Arial"/>
          <w:kern w:val="2"/>
          <w:szCs w:val="22"/>
        </w:rPr>
      </w:pPr>
      <w:r>
        <w:rPr>
          <w:rFonts w:cs="Arial" w:ascii="Arial" w:hAnsi="Arial"/>
          <w:kern w:val="2"/>
          <w:szCs w:val="22"/>
        </w:rPr>
        <w:t>relinquishment in perpetuity of all present and future rights to this</w:t>
      </w:r>
    </w:p>
    <w:p>
      <w:pPr>
        <w:pStyle w:val="Normal"/>
        <w:autoSpaceDE w:val="true"/>
        <w:spacing w:lineRule="auto" w:line="240"/>
        <w:jc w:val="both"/>
        <w:rPr>
          <w:rFonts w:ascii="Arial" w:hAnsi="Arial" w:cs="Arial"/>
          <w:kern w:val="2"/>
          <w:szCs w:val="22"/>
        </w:rPr>
      </w:pPr>
      <w:r>
        <w:rPr>
          <w:rFonts w:cs="Arial" w:ascii="Arial" w:hAnsi="Arial"/>
          <w:kern w:val="2"/>
          <w:szCs w:val="22"/>
        </w:rPr>
        <w:t>software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w:t>
      </w:r>
    </w:p>
    <w:p>
      <w:pPr>
        <w:pStyle w:val="Normal"/>
        <w:autoSpaceDE w:val="true"/>
        <w:spacing w:lineRule="auto" w:line="240"/>
        <w:jc w:val="both"/>
        <w:rPr>
          <w:rFonts w:ascii="Arial" w:hAnsi="Arial" w:cs="Arial"/>
          <w:kern w:val="2"/>
          <w:szCs w:val="22"/>
        </w:rPr>
      </w:pPr>
      <w:r>
        <w:rPr>
          <w:rFonts w:cs="Arial" w:ascii="Arial" w:hAnsi="Arial"/>
          <w:kern w:val="2"/>
          <w:szCs w:val="22"/>
        </w:rPr>
        <w:t>EXPRESS OR IMPLIED, INCLUDING BUT NOT LIMITED TO THE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FITNESS FOR A PARTICULAR PURPOSE AND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AUTHORS BE LIABLE FOR ANY CLAIM, DAMAGES OR</w:t>
      </w:r>
    </w:p>
    <w:p>
      <w:pPr>
        <w:pStyle w:val="Normal"/>
        <w:autoSpaceDE w:val="true"/>
        <w:spacing w:lineRule="auto" w:line="240"/>
        <w:jc w:val="both"/>
        <w:rPr>
          <w:rFonts w:ascii="Arial" w:hAnsi="Arial" w:cs="Arial"/>
          <w:kern w:val="2"/>
          <w:szCs w:val="22"/>
        </w:rPr>
      </w:pPr>
      <w:r>
        <w:rPr>
          <w:rFonts w:cs="Arial" w:ascii="Arial" w:hAnsi="Arial"/>
          <w:kern w:val="2"/>
          <w:szCs w:val="22"/>
        </w:rPr>
        <w:t>OTHER LIABILITY, WHETHER IN AN ACTION OF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w:t>
      </w:r>
    </w:p>
    <w:p>
      <w:pPr>
        <w:pStyle w:val="Normal"/>
        <w:autoSpaceDE w:val="true"/>
        <w:spacing w:lineRule="auto" w:line="240"/>
        <w:jc w:val="both"/>
        <w:rPr>
          <w:rFonts w:ascii="Arial" w:hAnsi="Arial" w:cs="Arial"/>
          <w:kern w:val="2"/>
          <w:szCs w:val="22"/>
        </w:rPr>
      </w:pPr>
      <w:r>
        <w:rPr>
          <w:rFonts w:cs="Arial" w:ascii="Arial" w:hAnsi="Arial"/>
          <w:kern w:val="2"/>
          <w:szCs w:val="22"/>
        </w:rPr>
        <w:t>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For more information, please refer to &lt;http://unlicense.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me_guess 2.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o 0.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 Lerche and other MIO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ltipart 0.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Parser - A fast math parser library 2.3.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04 - 2020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snmp 5.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ank Strauss, Technical University of Braunschwe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 D.T.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Frequently Asked Ques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bham Analytic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ambridge Broadband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 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9, 201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 California 95054,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 Center of Beijing University of Posts and Tele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Cisco URP</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y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SLeay License</w:t>
      </w:r>
    </w:p>
    <w:p>
      <w:pPr>
        <w:pStyle w:val="Normal"/>
        <w:autoSpaceDE w:val="true"/>
        <w:spacing w:lineRule="auto" w:line="240"/>
        <w:jc w:val="both"/>
        <w:rPr>
          <w:rFonts w:ascii="Arial" w:hAnsi="Arial" w:cs="Arial"/>
          <w:kern w:val="2"/>
          <w:szCs w:val="22"/>
        </w:rPr>
      </w:pPr>
      <w:r>
        <w:rPr>
          <w:rFonts w:cs="Arial" w:ascii="Arial" w:hAnsi="Arial"/>
          <w:kern w:val="2"/>
          <w:szCs w:val="22"/>
        </w:rPr>
        <w:t>SSLeay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This package is an SSL implementation written by Eric Young (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w:t>
      </w:r>
    </w:p>
    <w:p>
      <w:pPr>
        <w:pStyle w:val="Normal"/>
        <w:autoSpaceDE w:val="true"/>
        <w:spacing w:lineRule="auto" w:line="240"/>
        <w:jc w:val="both"/>
        <w:rPr>
          <w:rFonts w:ascii="Arial" w:hAnsi="Arial" w:cs="Arial"/>
          <w:kern w:val="2"/>
          <w:szCs w:val="22"/>
        </w:rPr>
      </w:pPr>
      <w:r>
        <w:rPr>
          <w:rFonts w:cs="Arial" w:ascii="Arial" w:hAnsi="Arial"/>
          <w:kern w:val="2"/>
          <w:szCs w:val="22"/>
        </w:rPr>
        <w:t>4. If you include any Windows specific code (or a derivative thereof) from the apps directory (application code) you must include an acknowledgement: "This product includes software written by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code is based on code written by Patrick Powell (papowell@astart.com). </w:t>
      </w:r>
    </w:p>
    <w:p>
      <w:pPr>
        <w:pStyle w:val="Normal"/>
        <w:autoSpaceDE w:val="true"/>
        <w:spacing w:lineRule="auto" w:line="240"/>
        <w:jc w:val="both"/>
        <w:rPr>
          <w:rFonts w:ascii="Arial" w:hAnsi="Arial" w:cs="Arial"/>
          <w:kern w:val="2"/>
          <w:szCs w:val="22"/>
        </w:rPr>
      </w:pPr>
      <w:r>
        <w:rPr>
          <w:rFonts w:cs="Arial" w:ascii="Arial" w:hAnsi="Arial"/>
          <w:kern w:val="2"/>
          <w:szCs w:val="22"/>
        </w:rPr>
        <w:t>It may be used for any purpose as long as this notice remains intact on all source code distribu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rganization.</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ment: "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4. The names "OpenSSL Toolkit" and "OpenSSL Project" must not be used to endorse or promote products derived from this software without prior written permission. For written permission, please contact openssl-core@openssl.org.</w:t>
      </w:r>
    </w:p>
    <w:p>
      <w:pPr>
        <w:pStyle w:val="Normal"/>
        <w:autoSpaceDE w:val="true"/>
        <w:spacing w:lineRule="auto" w:line="240"/>
        <w:jc w:val="both"/>
        <w:rPr>
          <w:rFonts w:ascii="Arial" w:hAnsi="Arial" w:cs="Arial"/>
          <w:kern w:val="2"/>
          <w:szCs w:val="22"/>
        </w:rPr>
      </w:pPr>
      <w:r>
        <w:rPr>
          <w:rFonts w:cs="Arial" w:ascii="Arial" w:hAnsi="Arial"/>
          <w:kern w:val="2"/>
          <w:szCs w:val="22"/>
        </w:rPr>
        <w:t>5. Products derived from this software may not be called "OpenSSL" nor may "OpenSSL" appear in their names without prior written permission of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6. Redistributions of any form whatsoever must retain the following 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Free Software Foundation gives unlimited permission to copy, distribute and modify the configure scripts that are the output of Autoconf. You need not follow the terms of the GNU General Public License when using or distributing such scripts, even though portions of the text of Autoconf appear in them. The GNU General Public License (GPL) does govern all other use of the material that constitutes the Autoconf program.</w:t>
      </w:r>
    </w:p>
    <w:p>
      <w:pPr>
        <w:pStyle w:val="Normal"/>
        <w:autoSpaceDE w:val="true"/>
        <w:spacing w:lineRule="auto" w:line="240"/>
        <w:jc w:val="both"/>
        <w:rPr>
          <w:rFonts w:ascii="Arial" w:hAnsi="Arial" w:cs="Arial"/>
          <w:kern w:val="2"/>
          <w:szCs w:val="22"/>
        </w:rPr>
      </w:pPr>
      <w:r>
        <w:rPr>
          <w:rFonts w:cs="Arial" w:ascii="Arial" w:hAnsi="Arial"/>
          <w:kern w:val="2"/>
          <w:szCs w:val="22"/>
        </w:rPr>
        <w:t>Certain portions of the Autoconf source text are designed to be copied (in certain cases, depending on the input) into the output of Autoconf. We call these the "data" portions. The rest of the Autoconf source text consists of comments plus executable code that decides which of the data portions to output in any given case. We call these comments and executable code the "non-data" portions. Autoconf never copies any of the non-data portions into its outp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to the GPL applies to versions of Autoconf released by the Free Software Foundation. When you make and distribute a modified version of Autoconf, you may extend this special exception to the GPL to apply to your modified version as well, *unless* your modified version has the potential to copy into its output some of the text that was the non-data portion of the version that you started with. (In other words, unless your change moves or copies text from the non-data portions to the data portions.) If your modification has such potential, you must delete any notice of this special exception to the GPL from your modified version.</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1.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You must cause the modified files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work based on it, under Section 2) in object code or executable form under the terms of Section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1.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2.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3.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to redistribute it under certain conditions; type `show c'</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which makes passes at compiler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This configure script is free software; the Free Software Foundation gives unlimited permission to copy, distribute and modify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base 6.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thony T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Peter Tobi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Marco d'Itr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inx 1.2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A D084 capital Ukrainian Y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i Nigmatu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Sergey A. Oso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Igor Syso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Ng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 Kras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CRE LICE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PCRE is a library of functions to support regular expressions whose</w:t>
      </w:r>
    </w:p>
    <w:p>
      <w:pPr>
        <w:pStyle w:val="Normal"/>
        <w:autoSpaceDE w:val="true"/>
        <w:spacing w:lineRule="auto" w:line="240"/>
        <w:jc w:val="both"/>
        <w:rPr>
          <w:rFonts w:ascii="Arial" w:hAnsi="Arial" w:cs="Arial"/>
          <w:kern w:val="2"/>
          <w:szCs w:val="22"/>
        </w:rPr>
      </w:pPr>
      <w:r>
        <w:rPr>
          <w:rFonts w:cs="Arial" w:ascii="Arial" w:hAnsi="Arial"/>
          <w:kern w:val="2"/>
          <w:szCs w:val="22"/>
        </w:rPr>
        <w:t>syntax and semantics are as close as possible to those of the Perl 5</w:t>
      </w:r>
    </w:p>
    <w:p>
      <w:pPr>
        <w:pStyle w:val="Normal"/>
        <w:autoSpaceDE w:val="true"/>
        <w:spacing w:lineRule="auto" w:line="240"/>
        <w:jc w:val="both"/>
        <w:rPr>
          <w:rFonts w:ascii="Arial" w:hAnsi="Arial" w:cs="Arial"/>
          <w:kern w:val="2"/>
          <w:szCs w:val="22"/>
        </w:rPr>
      </w:pPr>
      <w:r>
        <w:rPr>
          <w:rFonts w:cs="Arial" w:ascii="Arial" w:hAnsi="Arial"/>
          <w:kern w:val="2"/>
          <w:szCs w:val="22"/>
        </w:rPr>
        <w:t>language.</w:t>
      </w:r>
    </w:p>
    <w:p>
      <w:pPr>
        <w:pStyle w:val="Normal"/>
        <w:autoSpaceDE w:val="true"/>
        <w:spacing w:lineRule="auto" w:line="240"/>
        <w:jc w:val="both"/>
        <w:rPr>
          <w:rFonts w:ascii="Arial" w:hAnsi="Arial" w:cs="Arial"/>
          <w:kern w:val="2"/>
          <w:szCs w:val="22"/>
        </w:rPr>
      </w:pPr>
      <w:r>
        <w:rPr>
          <w:rFonts w:cs="Arial" w:ascii="Arial" w:hAnsi="Arial"/>
          <w:kern w:val="2"/>
          <w:szCs w:val="22"/>
        </w:rPr>
        <w:t>Written by: Philip Hazel &lt;ph10@cam.ac.uk&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niversity of Cambridge Computing Service,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Phone: +44 1223 3347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 on</w:t>
      </w:r>
    </w:p>
    <w:p>
      <w:pPr>
        <w:pStyle w:val="Normal"/>
        <w:autoSpaceDE w:val="true"/>
        <w:spacing w:lineRule="auto" w:line="240"/>
        <w:jc w:val="both"/>
        <w:rPr>
          <w:rFonts w:ascii="Arial" w:hAnsi="Arial" w:cs="Arial"/>
          <w:kern w:val="2"/>
          <w:szCs w:val="22"/>
        </w:rPr>
      </w:pPr>
      <w:r>
        <w:rPr>
          <w:rFonts w:cs="Arial" w:ascii="Arial" w:hAnsi="Arial"/>
          <w:kern w:val="2"/>
          <w:szCs w:val="22"/>
        </w:rPr>
        <w:t>any computer system, and to redistribute it freely, subject to the</w:t>
      </w:r>
    </w:p>
    <w:p>
      <w:pPr>
        <w:pStyle w:val="Normal"/>
        <w:autoSpaceDE w:val="true"/>
        <w:spacing w:lineRule="auto" w:line="240"/>
        <w:jc w:val="both"/>
        <w:rPr>
          <w:rFonts w:ascii="Arial" w:hAnsi="Arial" w:cs="Arial"/>
          <w:kern w:val="2"/>
          <w:szCs w:val="22"/>
        </w:rPr>
      </w:pPr>
      <w:r>
        <w:rPr>
          <w:rFonts w:cs="Arial" w:ascii="Arial" w:hAnsi="Arial"/>
          <w:kern w:val="2"/>
          <w:szCs w:val="22"/>
        </w:rPr>
        <w:t>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is software is distributed in the hope that it will be useful, but</w:t>
      </w:r>
    </w:p>
    <w:p>
      <w:pPr>
        <w:pStyle w:val="Normal"/>
        <w:autoSpaceDE w:val="true"/>
        <w:spacing w:lineRule="auto" w:line="240"/>
        <w:jc w:val="both"/>
        <w:rPr>
          <w:rFonts w:ascii="Arial" w:hAnsi="Arial" w:cs="Arial"/>
          <w:kern w:val="2"/>
          <w:szCs w:val="22"/>
        </w:rPr>
      </w:pPr>
      <w:r>
        <w:rPr>
          <w:rFonts w:cs="Arial" w:ascii="Arial" w:hAnsi="Arial"/>
          <w:kern w:val="2"/>
          <w:szCs w:val="22"/>
        </w:rPr>
        <w:t>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either by</w:t>
      </w:r>
    </w:p>
    <w:p>
      <w:pPr>
        <w:pStyle w:val="Normal"/>
        <w:autoSpaceDE w:val="true"/>
        <w:spacing w:lineRule="auto" w:line="240"/>
        <w:jc w:val="both"/>
        <w:rPr>
          <w:rFonts w:ascii="Arial" w:hAnsi="Arial" w:cs="Arial"/>
          <w:kern w:val="2"/>
          <w:szCs w:val="22"/>
        </w:rPr>
      </w:pPr>
      <w:r>
        <w:rPr>
          <w:rFonts w:cs="Arial" w:ascii="Arial" w:hAnsi="Arial"/>
          <w:kern w:val="2"/>
          <w:szCs w:val="22"/>
        </w:rPr>
        <w:t>explicit claim or by omission. In practice, this means that if you use</w:t>
      </w:r>
    </w:p>
    <w:p>
      <w:pPr>
        <w:pStyle w:val="Normal"/>
        <w:autoSpaceDE w:val="true"/>
        <w:spacing w:lineRule="auto" w:line="240"/>
        <w:jc w:val="both"/>
        <w:rPr>
          <w:rFonts w:ascii="Arial" w:hAnsi="Arial" w:cs="Arial"/>
          <w:kern w:val="2"/>
          <w:szCs w:val="22"/>
        </w:rPr>
      </w:pPr>
      <w:r>
        <w:rPr>
          <w:rFonts w:cs="Arial" w:ascii="Arial" w:hAnsi="Arial"/>
          <w:kern w:val="2"/>
          <w:szCs w:val="22"/>
        </w:rPr>
        <w:t>PCRE in software which you distribute to others, commercially or</w:t>
      </w:r>
    </w:p>
    <w:p>
      <w:pPr>
        <w:pStyle w:val="Normal"/>
        <w:autoSpaceDE w:val="true"/>
        <w:spacing w:lineRule="auto" w:line="240"/>
        <w:jc w:val="both"/>
        <w:rPr>
          <w:rFonts w:ascii="Arial" w:hAnsi="Arial" w:cs="Arial"/>
          <w:kern w:val="2"/>
          <w:szCs w:val="22"/>
        </w:rPr>
      </w:pPr>
      <w:r>
        <w:rPr>
          <w:rFonts w:cs="Arial" w:ascii="Arial" w:hAnsi="Arial"/>
          <w:kern w:val="2"/>
          <w:szCs w:val="22"/>
        </w:rPr>
        <w:t>otherwise, you must put a sentence like this</w:t>
      </w:r>
    </w:p>
    <w:p>
      <w:pPr>
        <w:pStyle w:val="Normal"/>
        <w:autoSpaceDE w:val="true"/>
        <w:spacing w:lineRule="auto" w:line="240"/>
        <w:jc w:val="both"/>
        <w:rPr>
          <w:rFonts w:ascii="Arial" w:hAnsi="Arial" w:cs="Arial"/>
          <w:kern w:val="2"/>
          <w:szCs w:val="22"/>
        </w:rPr>
      </w:pPr>
      <w:r>
        <w:rPr>
          <w:rFonts w:cs="Arial" w:ascii="Arial" w:hAnsi="Arial"/>
          <w:kern w:val="2"/>
          <w:szCs w:val="22"/>
        </w:rPr>
        <w:t>"Regular expression support is provided by the PCRE library package,</w:t>
      </w:r>
    </w:p>
    <w:p>
      <w:pPr>
        <w:pStyle w:val="Normal"/>
        <w:autoSpaceDE w:val="true"/>
        <w:spacing w:lineRule="auto" w:line="240"/>
        <w:jc w:val="both"/>
        <w:rPr>
          <w:rFonts w:ascii="Arial" w:hAnsi="Arial" w:cs="Arial"/>
          <w:kern w:val="2"/>
          <w:szCs w:val="22"/>
        </w:rPr>
      </w:pPr>
      <w:r>
        <w:rPr>
          <w:rFonts w:cs="Arial" w:ascii="Arial" w:hAnsi="Arial"/>
          <w:kern w:val="2"/>
          <w:szCs w:val="22"/>
        </w:rPr>
        <w:t>which is open source software, written by Philip Hazel, and copyright b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University of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somewhere reasonably visible in your documentation and in any relevant</w:t>
      </w:r>
    </w:p>
    <w:p>
      <w:pPr>
        <w:pStyle w:val="Normal"/>
        <w:autoSpaceDE w:val="true"/>
        <w:spacing w:lineRule="auto" w:line="240"/>
        <w:jc w:val="both"/>
        <w:rPr>
          <w:rFonts w:ascii="Arial" w:hAnsi="Arial" w:cs="Arial"/>
          <w:kern w:val="2"/>
          <w:szCs w:val="22"/>
        </w:rPr>
      </w:pPr>
      <w:r>
        <w:rPr>
          <w:rFonts w:cs="Arial" w:ascii="Arial" w:hAnsi="Arial"/>
          <w:kern w:val="2"/>
          <w:szCs w:val="22"/>
        </w:rPr>
        <w:t>files or online help data or similar.</w:t>
      </w:r>
    </w:p>
    <w:p>
      <w:pPr>
        <w:pStyle w:val="Normal"/>
        <w:autoSpaceDE w:val="true"/>
        <w:spacing w:lineRule="auto" w:line="240"/>
        <w:jc w:val="both"/>
        <w:rPr>
          <w:rFonts w:ascii="Arial" w:hAnsi="Arial" w:cs="Arial"/>
          <w:kern w:val="2"/>
          <w:szCs w:val="22"/>
        </w:rPr>
      </w:pPr>
      <w:r>
        <w:rPr>
          <w:rFonts w:cs="Arial" w:ascii="Arial" w:hAnsi="Arial"/>
          <w:kern w:val="2"/>
          <w:szCs w:val="22"/>
        </w:rPr>
        <w:t>A reference to the ftp site for the source, that is, t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tp://ftp.csx.cam.ac.uk/pub/software/programming/pcre/ </w:t>
      </w:r>
    </w:p>
    <w:p>
      <w:pPr>
        <w:pStyle w:val="Normal"/>
        <w:autoSpaceDE w:val="true"/>
        <w:spacing w:lineRule="auto" w:line="240"/>
        <w:jc w:val="both"/>
        <w:rPr>
          <w:rFonts w:ascii="Arial" w:hAnsi="Arial" w:cs="Arial"/>
          <w:kern w:val="2"/>
          <w:szCs w:val="22"/>
        </w:rPr>
      </w:pPr>
      <w:r>
        <w:rPr>
          <w:rFonts w:cs="Arial" w:ascii="Arial" w:hAnsi="Arial"/>
          <w:kern w:val="2"/>
          <w:szCs w:val="22"/>
        </w:rPr>
        <w:t>should also be given in the documentation.</w:t>
      </w:r>
    </w:p>
    <w:p>
      <w:pPr>
        <w:pStyle w:val="Normal"/>
        <w:autoSpaceDE w:val="true"/>
        <w:spacing w:lineRule="auto" w:line="240"/>
        <w:jc w:val="both"/>
        <w:rPr>
          <w:rFonts w:ascii="Arial" w:hAnsi="Arial" w:cs="Arial"/>
          <w:kern w:val="2"/>
          <w:szCs w:val="22"/>
        </w:rPr>
      </w:pPr>
      <w:r>
        <w:rPr>
          <w:rFonts w:cs="Arial" w:ascii="Arial" w:hAnsi="Arial"/>
          <w:kern w:val="2"/>
          <w:szCs w:val="22"/>
        </w:rPr>
        <w:t>3. Altered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If PCRE is embedded in any software that is released under the GNU</w:t>
      </w:r>
    </w:p>
    <w:p>
      <w:pPr>
        <w:pStyle w:val="Normal"/>
        <w:autoSpaceDE w:val="true"/>
        <w:spacing w:lineRule="auto" w:line="240"/>
        <w:jc w:val="both"/>
        <w:rPr>
          <w:rFonts w:ascii="Arial" w:hAnsi="Arial" w:cs="Arial"/>
          <w:kern w:val="2"/>
          <w:szCs w:val="22"/>
        </w:rPr>
      </w:pPr>
      <w:r>
        <w:rPr>
          <w:rFonts w:cs="Arial" w:ascii="Arial" w:hAnsi="Arial"/>
          <w:kern w:val="2"/>
          <w:szCs w:val="22"/>
        </w:rPr>
        <w:t>General Purpose Licence (GPL), or Lesser General Purpose Licence (LGPL),</w:t>
      </w:r>
    </w:p>
    <w:p>
      <w:pPr>
        <w:pStyle w:val="Normal"/>
        <w:autoSpaceDE w:val="true"/>
        <w:spacing w:lineRule="auto" w:line="240"/>
        <w:jc w:val="both"/>
        <w:rPr>
          <w:rFonts w:ascii="Arial" w:hAnsi="Arial" w:cs="Arial"/>
          <w:kern w:val="2"/>
          <w:szCs w:val="22"/>
        </w:rPr>
      </w:pPr>
      <w:r>
        <w:rPr>
          <w:rFonts w:cs="Arial" w:ascii="Arial" w:hAnsi="Arial"/>
          <w:kern w:val="2"/>
          <w:szCs w:val="22"/>
        </w:rPr>
        <w:t>then the terms of that licence shall supersede any condition above with</w:t>
      </w:r>
    </w:p>
    <w:p>
      <w:pPr>
        <w:pStyle w:val="Normal"/>
        <w:autoSpaceDE w:val="true"/>
        <w:spacing w:lineRule="auto" w:line="240"/>
        <w:jc w:val="both"/>
        <w:rPr>
          <w:rFonts w:ascii="Arial" w:hAnsi="Arial" w:cs="Arial"/>
          <w:kern w:val="2"/>
          <w:szCs w:val="22"/>
        </w:rPr>
      </w:pPr>
      <w:r>
        <w:rPr>
          <w:rFonts w:cs="Arial" w:ascii="Arial" w:hAnsi="Arial"/>
          <w:kern w:val="2"/>
          <w:szCs w:val="22"/>
        </w:rPr>
        <w:t>which it is incompatible.</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for PCRE, supplied in the "doc" directory, is</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same terms as the software itself.</w:t>
      </w:r>
    </w:p>
    <w:p>
      <w:pPr>
        <w:pStyle w:val="Normal"/>
        <w:autoSpaceDE w:val="true"/>
        <w:spacing w:lineRule="auto" w:line="240"/>
        <w:jc w:val="both"/>
        <w:rPr>
          <w:rFonts w:ascii="Arial" w:hAnsi="Arial" w:cs="Arial"/>
          <w:kern w:val="2"/>
          <w:szCs w:val="22"/>
        </w:rPr>
      </w:pPr>
      <w:r>
        <w:rPr>
          <w:rFonts w:cs="Arial" w:ascii="Arial" w:hAnsi="Arial"/>
          <w:kern w:val="2"/>
          <w:szCs w:val="22"/>
        </w:rPr>
        <w:t>End PCRE LICENC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echarts v8.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e, Ziy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translate/core 14.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vier Comb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TP - The Network Time Protocol 4.2.8.p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Computer 1987</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lt;altmeier@ATL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 Schweitzer Engineering Laboratories, Inc. &lt;opensource@sel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fdef</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me code shamelessly based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Takao 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2 NEOL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Frank Kardel,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Rainer Pruy, Friedrich-Alexander Universitat Erlangen-Nu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ans Lambermont and Origin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 &lt;holger@jhweis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OpenLDAP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8, 17 August 2003</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of this software and associated documentation ("Software"),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in source form must retain copyright statements and notic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pplicable copyright statements and notices, this list of conditions, and the following disclaimer in the documentation and/or other materials provided with the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3. Redistributions must contain a verbatim copy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The OpenLDAP Foundation may revise this license from time to time. Each revision is distinguished by a version number. You may use this Software under terms of this license revision or under the terms of any subsequent revision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LDAP FOUNDATION AND ITS CONTRIBUTORS ``AS IS'' AND ANY EXPRESSED OR IMPLIED WARRANTIES, INCLUDING, BUT NOT LIMITED TO, THE IMPLIED WARRANTIES OF MERCHANTABILITY AND FITNESS FOR A PARTICULAR PURPOSE ARE DISCLAIMED. 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OpenLDAP is a registered trademark of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HoldersName) (From 4-digit-year)-(To 4-digit-yea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Historical Permission Notice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and without fee is hereby granted, provided that the above copyright notice appear in all copies[,] [and] that both [that] [the] copyright notice and this permission notice appear in supporting documentation[, and that the name [of] &lt;copyright holder&gt; [or &lt;related entities&gt;] not be used in advertising or publicity pertaining to distribution of the software without specific, written prior permission]. [&lt;copyright holder&gt; makes no representations about the suitability of this software for any purpose. It is provided "as is" without express or implied warranty.]</w:t>
      </w:r>
    </w:p>
    <w:p>
      <w:pPr>
        <w:pStyle w:val="Normal"/>
        <w:autoSpaceDE w:val="true"/>
        <w:spacing w:lineRule="auto" w:line="240"/>
        <w:jc w:val="both"/>
        <w:rPr>
          <w:rFonts w:ascii="Arial" w:hAnsi="Arial" w:cs="Arial"/>
          <w:kern w:val="2"/>
          <w:szCs w:val="22"/>
        </w:rPr>
      </w:pPr>
      <w:r>
        <w:rPr>
          <w:rFonts w:cs="Arial" w:ascii="Arial" w:hAnsi="Arial"/>
          <w:kern w:val="2"/>
          <w:szCs w:val="22"/>
        </w:rPr>
        <w:t>[&lt;copyright holder&gt; DISCLAIMS ALL WARRANTIES WITH REGARD TO THIS SOFTWARE, INCLUDING ALL IMPLIED WARRANTIES OF MERCHANTABILITY AND FITNESS[,][.] IN NO EVENT SHALL &lt;copyright holder&gt;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erkeley Software License Agreemen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Redistribution and use in source and binary forms are permitt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provided that the above copyright notice and this paragraph 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uplicated in all such forms and that any document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advertising materials, and other materials related to suc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istribution and use acknowledge that the software was develop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y the University of California, Berkeley. The name of th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University may not be used to endorse or promote products deri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from this software without specific prior written permiss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THIS SOFTWARE IS PROVIDED ``AS IS'' AND WITHOUT ANY EXPRESS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IMPLIED WARRANTIES, INCLUDING, WITHOUT LIMITATION, THE IMPLIED </w:t>
      </w:r>
    </w:p>
    <w:p>
      <w:pPr>
        <w:pStyle w:val="Normal"/>
        <w:autoSpaceDE w:val="true"/>
        <w:spacing w:lineRule="auto" w:line="240"/>
        <w:jc w:val="both"/>
        <w:rPr>
          <w:rFonts w:ascii="Arial" w:hAnsi="Arial" w:cs="Arial"/>
          <w:kern w:val="2"/>
          <w:szCs w:val="22"/>
        </w:rPr>
      </w:pPr>
      <w:r>
        <w:rPr>
          <w:rFonts w:cs="Arial" w:ascii="Arial" w:hAnsi="Arial"/>
          <w:kern w:val="2"/>
          <w:szCs w:val="22"/>
        </w:rPr>
        <w:t>* WARRANTIES OF MERCHANTABILITY AND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Old Styl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distribute, and sell this software and its</w:t>
      </w:r>
    </w:p>
    <w:p>
      <w:pPr>
        <w:pStyle w:val="Normal"/>
        <w:autoSpaceDE w:val="true"/>
        <w:spacing w:lineRule="auto" w:line="240"/>
        <w:jc w:val="both"/>
        <w:rPr>
          <w:rFonts w:ascii="Arial" w:hAnsi="Arial" w:cs="Arial"/>
          <w:kern w:val="2"/>
          <w:szCs w:val="22"/>
        </w:rPr>
      </w:pPr>
      <w:r>
        <w:rPr>
          <w:rFonts w:cs="Arial" w:ascii="Arial" w:hAnsi="Arial"/>
          <w:kern w:val="2"/>
          <w:szCs w:val="22"/>
        </w:rPr>
        <w:t>documentation for any purpose is hereby granted without fee, provided that</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ppear in all copies and that both that</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this permission notice appear in supporting</w:t>
      </w:r>
    </w:p>
    <w:p>
      <w:pPr>
        <w:pStyle w:val="Normal"/>
        <w:autoSpaceDE w:val="true"/>
        <w:spacing w:lineRule="auto" w:line="240"/>
        <w:jc w:val="both"/>
        <w:rPr>
          <w:rFonts w:ascii="Arial" w:hAnsi="Arial" w:cs="Arial"/>
          <w:kern w:val="2"/>
          <w:szCs w:val="22"/>
        </w:rPr>
      </w:pPr>
      <w:r>
        <w:rPr>
          <w:rFonts w:cs="Arial" w:ascii="Arial" w:hAnsi="Arial"/>
          <w:kern w:val="2"/>
          <w:szCs w:val="22"/>
        </w:rPr>
        <w:t>documentation.  No representations are made about the suitability of this</w:t>
      </w:r>
    </w:p>
    <w:p>
      <w:pPr>
        <w:pStyle w:val="Normal"/>
        <w:autoSpaceDE w:val="true"/>
        <w:spacing w:lineRule="auto" w:line="240"/>
        <w:jc w:val="both"/>
        <w:rPr>
          <w:rFonts w:ascii="Arial" w:hAnsi="Arial" w:cs="Arial"/>
          <w:kern w:val="2"/>
          <w:szCs w:val="22"/>
        </w:rPr>
      </w:pPr>
      <w:r>
        <w:rPr>
          <w:rFonts w:cs="Arial" w:ascii="Arial" w:hAnsi="Arial"/>
          <w:kern w:val="2"/>
          <w:szCs w:val="22"/>
        </w:rPr>
        <w:t>software for any purpose.  It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integer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traits 0.2.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_cpus v1.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nce_cell v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 22.03 LTS 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ulan Permissive Software License Version 2</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cs="Arial" w:ascii="Arial" w:hAnsi="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ascii="Arial" w:hAnsi="Arial" w:cs="Arial" w:eastAsia="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cs="Arial" w:ascii="Arial" w:hAnsi="Arial"/>
          <w:kern w:val="2"/>
          <w:szCs w:val="22"/>
        </w:rPr>
        <w:t>2020</w:t>
      </w:r>
      <w:r>
        <w:rPr>
          <w:rFonts w:ascii="Arial" w:hAnsi="Arial" w:cs="Arial"/>
          <w:kern w:val="2"/>
          <w:szCs w:val="22"/>
        </w:rPr>
        <w:t>年</w:t>
      </w:r>
      <w:r>
        <w:rPr>
          <w:rFonts w:cs="Arial" w:ascii="Arial" w:hAnsi="Arial"/>
          <w:kern w:val="2"/>
          <w:szCs w:val="22"/>
        </w:rPr>
        <w:t>1</w:t>
      </w:r>
      <w:r>
        <w:rPr>
          <w:rFonts w:ascii="Arial" w:hAnsi="Arial" w:cs="Arial"/>
          <w:kern w:val="2"/>
          <w:szCs w:val="22"/>
        </w:rPr>
        <w:t>月</w:t>
      </w:r>
      <w:r>
        <w:rPr>
          <w:rFonts w:ascii="Arial" w:hAnsi="Arial" w:cs="Arial" w:eastAsia="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ascii="Arial" w:hAnsi="Arial" w:cs="Arial"/>
          <w:kern w:val="2"/>
          <w:szCs w:val="22"/>
        </w:rPr>
        <w:t>您对“软件”的复制、使用、修改及分发受木兰宽松许可证，第</w:t>
      </w:r>
      <w:r>
        <w:rPr>
          <w:rFonts w:cs="Arial" w:ascii="Arial" w:hAnsi="Arial"/>
          <w:kern w:val="2"/>
          <w:szCs w:val="22"/>
        </w:rPr>
        <w:t>2</w:t>
      </w:r>
      <w:r>
        <w:rPr>
          <w:rFonts w:ascii="Arial" w:hAnsi="Arial" w:cs="Arial"/>
          <w:kern w:val="2"/>
          <w:szCs w:val="22"/>
        </w:rPr>
        <w:t>版（“本许可证”）的如下条款的约束：</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w:t>
      </w:r>
      <w:r>
        <w:rPr>
          <w:rFonts w:ascii="Arial" w:hAnsi="Arial" w:cs="Arial"/>
          <w:kern w:val="2"/>
          <w:szCs w:val="22"/>
        </w:rPr>
        <w:t>定义</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w:t>
      </w:r>
      <w:r>
        <w:rPr>
          <w:rFonts w:ascii="Arial" w:hAnsi="Arial" w:cs="Arial" w:eastAsia="Arial"/>
          <w:kern w:val="2"/>
          <w:szCs w:val="22"/>
        </w:rPr>
        <w:t xml:space="preserve"> </w:t>
      </w:r>
      <w:r>
        <w:rPr>
          <w:rFonts w:ascii="Arial" w:hAnsi="Arial" w:cs="Arial"/>
          <w:kern w:val="2"/>
          <w:szCs w:val="22"/>
        </w:rPr>
        <w:t>是指由“贡献”构成的许可在“本许可证”下的程序和相关文档的集合。</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w:t>
      </w:r>
      <w:r>
        <w:rPr>
          <w:rFonts w:ascii="Arial" w:hAnsi="Arial" w:cs="Arial" w:eastAsia="Arial"/>
          <w:kern w:val="2"/>
          <w:szCs w:val="22"/>
        </w:rPr>
        <w:t xml:space="preserve"> </w:t>
      </w:r>
      <w:r>
        <w:rPr>
          <w:rFonts w:ascii="Arial" w:hAnsi="Arial" w:cs="Arial"/>
          <w:kern w:val="2"/>
          <w:szCs w:val="22"/>
        </w:rPr>
        <w:t>是指由任一“贡献者”许可在“本许可证”下的受版权法保护的作品。</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者”</w:t>
      </w:r>
      <w:r>
        <w:rPr>
          <w:rFonts w:ascii="Arial" w:hAnsi="Arial" w:cs="Arial" w:eastAsia="Arial"/>
          <w:kern w:val="2"/>
          <w:szCs w:val="22"/>
        </w:rPr>
        <w:t xml:space="preserve"> </w:t>
      </w:r>
      <w:r>
        <w:rPr>
          <w:rFonts w:ascii="Arial" w:hAnsi="Arial" w:cs="Arial"/>
          <w:kern w:val="2"/>
          <w:szCs w:val="22"/>
        </w:rPr>
        <w:t>是指将受版权法保护的作品许可在“本许可证”下的自然人或“法人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法人实体”</w:t>
      </w:r>
      <w:r>
        <w:rPr>
          <w:rFonts w:ascii="Arial" w:hAnsi="Arial" w:cs="Arial" w:eastAsia="Arial"/>
          <w:kern w:val="2"/>
          <w:szCs w:val="22"/>
        </w:rPr>
        <w:t xml:space="preserve"> </w:t>
      </w:r>
      <w:r>
        <w:rPr>
          <w:rFonts w:ascii="Arial" w:hAnsi="Arial" w:cs="Arial"/>
          <w:kern w:val="2"/>
          <w:szCs w:val="22"/>
        </w:rPr>
        <w:t>是指提交贡献的机构及其“关联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关联实体”</w:t>
      </w:r>
      <w:r>
        <w:rPr>
          <w:rFonts w:ascii="Arial" w:hAnsi="Arial" w:cs="Arial" w:eastAsia="Arial"/>
          <w:kern w:val="2"/>
          <w:szCs w:val="22"/>
        </w:rPr>
        <w:t xml:space="preserve"> </w:t>
      </w:r>
      <w:r>
        <w:rPr>
          <w:rFonts w:ascii="Arial" w:hAnsi="Arial" w:cs="Arial"/>
          <w:kern w:val="2"/>
          <w:szCs w:val="22"/>
        </w:rPr>
        <w:t>是指，对“本许可证”下的行为方而言，控制、受控制或与其共同受控制的机构，此处的控制是指有受控方或共同受控方至少</w:t>
      </w:r>
      <w:r>
        <w:rPr>
          <w:rFonts w:cs="Arial" w:ascii="Arial" w:hAnsi="Arial"/>
          <w:kern w:val="2"/>
          <w:szCs w:val="22"/>
        </w:rPr>
        <w:t>50%</w:t>
      </w:r>
      <w:r>
        <w:rPr>
          <w:rFonts w:ascii="Arial" w:hAnsi="Arial" w:cs="Arial"/>
          <w:kern w:val="2"/>
          <w:szCs w:val="22"/>
        </w:rPr>
        <w:t>直接或间接的投票权、资金或其他有价证券。</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w:t>
      </w:r>
      <w:r>
        <w:rPr>
          <w:rFonts w:ascii="Arial" w:hAnsi="Arial" w:cs="Arial"/>
          <w:kern w:val="2"/>
          <w:szCs w:val="22"/>
        </w:rPr>
        <w:t>授予版权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版权许可，您可以复制、使用、修改、分发其“贡献”，不论修改与否。</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w:t>
      </w:r>
      <w:r>
        <w:rPr>
          <w:rFonts w:ascii="Arial" w:hAnsi="Arial" w:cs="Arial"/>
          <w:kern w:val="2"/>
          <w:szCs w:val="22"/>
        </w:rPr>
        <w:t>授予专利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w:t>
      </w:r>
      <w:r>
        <w:rPr>
          <w:rFonts w:ascii="Arial" w:hAnsi="Arial" w:cs="Arial"/>
          <w:kern w:val="2"/>
          <w:szCs w:val="22"/>
        </w:rPr>
        <w:t>无商标许可</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不提供对“贡献者”的商品名称、商标、服务标志或产品名称的商标许可，但您为满足第</w:t>
      </w:r>
      <w:r>
        <w:rPr>
          <w:rFonts w:cs="Arial" w:ascii="Arial" w:hAnsi="Arial"/>
          <w:kern w:val="2"/>
          <w:szCs w:val="22"/>
        </w:rPr>
        <w:t>4</w:t>
      </w:r>
      <w:r>
        <w:rPr>
          <w:rFonts w:ascii="Arial" w:hAnsi="Arial" w:cs="Arial"/>
          <w:kern w:val="2"/>
          <w:szCs w:val="22"/>
        </w:rPr>
        <w:t>条规定的声明义务而必须使用除外。</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w:t>
      </w:r>
      <w:r>
        <w:rPr>
          <w:rFonts w:ascii="Arial" w:hAnsi="Arial" w:cs="Arial"/>
          <w:kern w:val="2"/>
          <w:szCs w:val="22"/>
        </w:rPr>
        <w:t>分发限制</w:t>
      </w:r>
    </w:p>
    <w:p>
      <w:pPr>
        <w:pStyle w:val="Normal"/>
        <w:autoSpaceDE w:val="true"/>
        <w:spacing w:lineRule="auto" w:line="240"/>
        <w:jc w:val="both"/>
        <w:rPr>
          <w:rFonts w:ascii="Arial" w:hAnsi="Arial" w:cs="Arial"/>
          <w:kern w:val="2"/>
          <w:szCs w:val="22"/>
        </w:rPr>
      </w:pPr>
      <w:r>
        <w:rPr>
          <w:rFonts w:ascii="Arial" w:hAnsi="Arial" w:cs="Arial"/>
          <w:kern w:val="2"/>
          <w:szCs w:val="22"/>
        </w:rPr>
        <w:t>您可以在任何媒介中将“软件”以源程序形式或可执行形式重新分发，不论修改与否，但您必须向接收者提供“本许可证”的副本，并保留“软件”中的版权、商标、专利及免责声明。</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w:t>
      </w:r>
      <w:r>
        <w:rPr>
          <w:rFonts w:ascii="Arial" w:hAnsi="Arial" w:cs="Arial"/>
          <w:kern w:val="2"/>
          <w:szCs w:val="22"/>
        </w:rPr>
        <w:t>免责声明与责任限制</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w:t>
      </w:r>
      <w:r>
        <w:rPr>
          <w:rFonts w:ascii="Arial" w:hAnsi="Arial" w:cs="Arial"/>
          <w:kern w:val="2"/>
          <w:szCs w:val="22"/>
        </w:rPr>
        <w:t>语言</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以中英文双语表述，中英文版本具有同等法律效力。如果中英文版本存在任何冲突不一致，以中文版为准。</w:t>
      </w:r>
    </w:p>
    <w:p>
      <w:pPr>
        <w:pStyle w:val="Normal"/>
        <w:autoSpaceDE w:val="true"/>
        <w:spacing w:lineRule="auto" w:line="240"/>
        <w:jc w:val="both"/>
        <w:rPr>
          <w:rFonts w:ascii="Arial" w:hAnsi="Arial" w:cs="Arial"/>
          <w:kern w:val="2"/>
          <w:szCs w:val="22"/>
        </w:rPr>
      </w:pPr>
      <w:r>
        <w:rPr>
          <w:rFonts w:ascii="Arial" w:hAnsi="Arial" w:cs="Arial"/>
          <w:kern w:val="2"/>
          <w:szCs w:val="22"/>
        </w:rPr>
        <w:t>条款结束</w:t>
      </w:r>
    </w:p>
    <w:p>
      <w:pPr>
        <w:pStyle w:val="Normal"/>
        <w:autoSpaceDE w:val="true"/>
        <w:spacing w:lineRule="auto" w:line="240"/>
        <w:jc w:val="both"/>
        <w:rPr>
          <w:rFonts w:ascii="Arial" w:hAnsi="Arial" w:cs="Arial"/>
          <w:kern w:val="2"/>
          <w:szCs w:val="22"/>
        </w:rPr>
      </w:pPr>
      <w:r>
        <w:rPr>
          <w:rFonts w:ascii="Arial" w:hAnsi="Arial" w:cs="Arial"/>
          <w:kern w:val="2"/>
          <w:szCs w:val="22"/>
        </w:rPr>
        <w:t>如何将木兰宽松许可证，第</w:t>
      </w:r>
      <w:r>
        <w:rPr>
          <w:rFonts w:cs="Arial" w:ascii="Arial" w:hAnsi="Arial"/>
          <w:kern w:val="2"/>
          <w:szCs w:val="22"/>
        </w:rPr>
        <w:t>2</w:t>
      </w:r>
      <w:r>
        <w:rPr>
          <w:rFonts w:ascii="Arial" w:hAnsi="Arial" w:cs="Arial"/>
          <w:kern w:val="2"/>
          <w:szCs w:val="22"/>
        </w:rPr>
        <w:t>版，应用到您的软件</w:t>
      </w:r>
    </w:p>
    <w:p>
      <w:pPr>
        <w:pStyle w:val="Normal"/>
        <w:autoSpaceDE w:val="true"/>
        <w:spacing w:lineRule="auto" w:line="240"/>
        <w:jc w:val="both"/>
        <w:rPr>
          <w:rFonts w:ascii="Arial" w:hAnsi="Arial" w:cs="Arial"/>
          <w:kern w:val="2"/>
          <w:szCs w:val="22"/>
        </w:rPr>
      </w:pPr>
      <w:r>
        <w:rPr>
          <w:rFonts w:ascii="Arial" w:hAnsi="Arial" w:cs="Arial"/>
          <w:kern w:val="2"/>
          <w:szCs w:val="22"/>
        </w:rPr>
        <w:t>如果您希望将木兰宽松许可证，第</w:t>
      </w:r>
      <w:r>
        <w:rPr>
          <w:rFonts w:cs="Arial" w:ascii="Arial" w:hAnsi="Arial"/>
          <w:kern w:val="2"/>
          <w:szCs w:val="22"/>
        </w:rPr>
        <w:t>2</w:t>
      </w:r>
      <w:r>
        <w:rPr>
          <w:rFonts w:ascii="Arial" w:hAnsi="Arial" w:cs="Arial"/>
          <w:kern w:val="2"/>
          <w:szCs w:val="22"/>
        </w:rPr>
        <w:t>版，应用到您的新软件，为了方便接收者查阅，建议您完成如下三步：</w:t>
      </w:r>
    </w:p>
    <w:p>
      <w:pPr>
        <w:pStyle w:val="Normal"/>
        <w:autoSpaceDE w:val="true"/>
        <w:spacing w:lineRule="auto" w:line="240"/>
        <w:jc w:val="both"/>
        <w:rPr>
          <w:rFonts w:ascii="Arial" w:hAnsi="Arial" w:cs="Arial"/>
          <w:kern w:val="2"/>
          <w:szCs w:val="22"/>
        </w:rPr>
      </w:pPr>
      <w:r>
        <w:rPr>
          <w:rFonts w:cs="Arial" w:ascii="Arial" w:hAnsi="Arial"/>
          <w:kern w:val="2"/>
          <w:szCs w:val="22"/>
        </w:rPr>
        <w:t>1</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补充如下声明中的空白，包括软件名、软件的首次发表年份以及您作为版权人的名字；</w:t>
      </w:r>
    </w:p>
    <w:p>
      <w:pPr>
        <w:pStyle w:val="Normal"/>
        <w:autoSpaceDE w:val="true"/>
        <w:spacing w:lineRule="auto" w:line="240"/>
        <w:jc w:val="both"/>
        <w:rPr>
          <w:rFonts w:ascii="Arial" w:hAnsi="Arial" w:cs="Arial"/>
          <w:kern w:val="2"/>
          <w:szCs w:val="22"/>
        </w:rPr>
      </w:pPr>
      <w:r>
        <w:rPr>
          <w:rFonts w:cs="Arial" w:ascii="Arial" w:hAnsi="Arial"/>
          <w:kern w:val="2"/>
          <w:szCs w:val="22"/>
        </w:rPr>
        <w:t>2</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在软件包的一级目录下创建以“</w:t>
      </w:r>
      <w:r>
        <w:rPr>
          <w:rFonts w:cs="Arial" w:ascii="Arial" w:hAnsi="Arial"/>
          <w:kern w:val="2"/>
          <w:szCs w:val="22"/>
        </w:rPr>
        <w:t>LICENSE”</w:t>
      </w:r>
      <w:r>
        <w:rPr>
          <w:rFonts w:ascii="Arial" w:hAnsi="Arial" w:cs="Arial"/>
          <w:kern w:val="2"/>
          <w:szCs w:val="22"/>
        </w:rPr>
        <w:t>为名的文件，将整个许可证文本放入该文件中；</w:t>
      </w:r>
    </w:p>
    <w:p>
      <w:pPr>
        <w:pStyle w:val="Normal"/>
        <w:autoSpaceDE w:val="true"/>
        <w:spacing w:lineRule="auto" w:line="240"/>
        <w:jc w:val="both"/>
        <w:rPr>
          <w:rFonts w:ascii="Arial" w:hAnsi="Arial" w:cs="Arial"/>
          <w:kern w:val="2"/>
          <w:szCs w:val="22"/>
        </w:rPr>
      </w:pPr>
      <w:r>
        <w:rPr>
          <w:rFonts w:cs="Arial" w:ascii="Arial" w:hAnsi="Arial"/>
          <w:kern w:val="2"/>
          <w:szCs w:val="22"/>
        </w:rPr>
        <w:t>3</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将如下声明文本放入每个源文件的头部注释中。</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 (Mulan PSL v2)</w:t>
      </w:r>
    </w:p>
    <w:p>
      <w:pPr>
        <w:pStyle w:val="Normal"/>
        <w:autoSpaceDE w:val="true"/>
        <w:spacing w:lineRule="auto" w:line="240"/>
        <w:jc w:val="both"/>
        <w:rPr>
          <w:rFonts w:ascii="Arial" w:hAnsi="Arial" w:cs="Arial"/>
          <w:kern w:val="2"/>
          <w:szCs w:val="22"/>
        </w:rPr>
      </w:pPr>
      <w:r>
        <w:rPr>
          <w:rFonts w:cs="Arial" w:ascii="Arial" w:hAnsi="Arial"/>
          <w:kern w:val="2"/>
          <w:szCs w:val="22"/>
        </w:rPr>
        <w:t>January 2020 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Your reproduction, use, modification and distribution of the Software shall be subject to Mulan PSL v2 (this License) with the following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w:t>
      </w:r>
    </w:p>
    <w:p>
      <w:pPr>
        <w:pStyle w:val="Normal"/>
        <w:autoSpaceDE w:val="true"/>
        <w:spacing w:lineRule="auto" w:line="240"/>
        <w:jc w:val="both"/>
        <w:rPr/>
      </w:pPr>
      <w:r>
        <w:rPr>
          <w:rFonts w:cs="Arial" w:ascii="Arial" w:hAnsi="Arial"/>
          <w:kern w:val="2"/>
          <w:szCs w:val="22"/>
        </w:rPr>
        <w:t>Software means the program and related documents which are licensed under this License and comprise all Contribution(s).</w:t>
      </w:r>
    </w:p>
    <w:p>
      <w:pPr>
        <w:pStyle w:val="Normal"/>
        <w:autoSpaceDE w:val="true"/>
        <w:spacing w:lineRule="auto" w:line="240"/>
        <w:jc w:val="both"/>
        <w:rPr>
          <w:rFonts w:ascii="Arial" w:hAnsi="Arial" w:cs="Arial"/>
          <w:kern w:val="2"/>
          <w:szCs w:val="22"/>
        </w:rPr>
      </w:pPr>
      <w:r>
        <w:rPr>
          <w:rFonts w:cs="Arial" w:ascii="Arial" w:hAnsi="Arial"/>
          <w:kern w:val="2"/>
          <w:szCs w:val="22"/>
        </w:rPr>
        <w:t>Contribution means the copyrightable work licensed by a particular Contributor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the Individual or Legal Entity who licenses its copyrightable work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means the entity making a Contribution and all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autoSpaceDE w:val="true"/>
        <w:spacing w:lineRule="auto" w:line="240"/>
        <w:jc w:val="both"/>
        <w:rPr>
          <w:rFonts w:ascii="Arial" w:hAnsi="Arial" w:cs="Arial"/>
          <w:kern w:val="2"/>
          <w:szCs w:val="22"/>
        </w:rPr>
      </w:pPr>
      <w:r>
        <w:rPr>
          <w:rFonts w:cs="Arial" w:ascii="Arial" w:hAnsi="Arial"/>
          <w:kern w:val="2"/>
          <w:szCs w:val="22"/>
        </w:rPr>
        <w:t>3. No Trademark License</w:t>
      </w:r>
    </w:p>
    <w:p>
      <w:pPr>
        <w:pStyle w:val="Normal"/>
        <w:autoSpaceDE w:val="true"/>
        <w:spacing w:lineRule="auto" w:line="240"/>
        <w:jc w:val="both"/>
        <w:rPr>
          <w:rFonts w:ascii="Arial" w:hAnsi="Arial" w:cs="Arial"/>
          <w:kern w:val="2"/>
          <w:szCs w:val="22"/>
        </w:rPr>
      </w:pPr>
      <w:r>
        <w:rPr>
          <w:rFonts w:cs="Arial" w:ascii="Arial" w:hAnsi="Arial"/>
          <w:kern w:val="2"/>
          <w:szCs w:val="22"/>
        </w:rPr>
        <w:t>No trademark license is granted to use the trade names, trademarks, service marks, or product names of Contributor, except as required to fulfill notice requirements in section 4.</w:t>
      </w:r>
    </w:p>
    <w:p>
      <w:pPr>
        <w:pStyle w:val="Normal"/>
        <w:autoSpaceDE w:val="true"/>
        <w:spacing w:lineRule="auto" w:line="240"/>
        <w:jc w:val="both"/>
        <w:rPr>
          <w:rFonts w:ascii="Arial" w:hAnsi="Arial" w:cs="Arial"/>
          <w:kern w:val="2"/>
          <w:szCs w:val="22"/>
        </w:rPr>
      </w:pPr>
      <w:r>
        <w:rPr>
          <w:rFonts w:cs="Arial" w:ascii="Arial" w:hAnsi="Arial"/>
          <w:kern w:val="2"/>
          <w:szCs w:val="22"/>
        </w:rPr>
        <w:t>4. Distribution Restriction</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5. Disclaimer of Warranty and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6. Language</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WRITTEN IN BOTH CHINESE AND ENGLISH, AND THE CHINESE VERSION AND ENGLISH VERSION SHALL HAVE THE SAME LEGAL EFFECT. IN THE CASE OF DIVERGENCE BETWEEN THE CHINESE AND ENGLISH VERSIONS, THE CHINESE VERSION SHALL PREVAIL.</w:t>
      </w:r>
    </w:p>
    <w:p>
      <w:pPr>
        <w:pStyle w:val="Normal"/>
        <w:autoSpaceDE w:val="true"/>
        <w:spacing w:lineRule="auto" w:line="240"/>
        <w:jc w:val="both"/>
        <w:rPr/>
      </w:pPr>
      <w:r>
        <w:rPr>
          <w:rFonts w:cs="Arial" w:ascii="Arial" w:hAnsi="Arial"/>
          <w:kern w:val="2"/>
          <w:szCs w:val="22"/>
        </w:rPr>
        <w:t>END OF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 Mulan Permissive Software License</w:t>
      </w:r>
      <w:r>
        <w:rPr>
          <w:rFonts w:ascii="Arial" w:hAnsi="Arial" w:cs="Arial"/>
          <w:kern w:val="2"/>
          <w:szCs w:val="22"/>
        </w:rPr>
        <w:t>，</w:t>
      </w:r>
      <w:r>
        <w:rPr>
          <w:rFonts w:cs="Arial" w:ascii="Arial" w:hAnsi="Arial"/>
          <w:kern w:val="2"/>
          <w:szCs w:val="22"/>
        </w:rPr>
        <w:t>Version 2 (Mulan PSL v2) to Your Software</w:t>
      </w:r>
    </w:p>
    <w:p>
      <w:pPr>
        <w:pStyle w:val="Normal"/>
        <w:autoSpaceDE w:val="true"/>
        <w:spacing w:lineRule="auto" w:line="240"/>
        <w:jc w:val="both"/>
        <w:rPr>
          <w:rFonts w:ascii="Arial" w:hAnsi="Arial" w:cs="Arial"/>
          <w:kern w:val="2"/>
          <w:szCs w:val="22"/>
        </w:rPr>
      </w:pPr>
      <w:r>
        <w:rPr>
          <w:rFonts w:cs="Arial" w:ascii="Arial" w:hAnsi="Arial"/>
          <w:kern w:val="2"/>
          <w:szCs w:val="22"/>
        </w:rPr>
        <w:t>To apply the Mulan PSL v2 to your work, for easy identification by recipients, you are suggested to complete following three steps:</w:t>
      </w:r>
    </w:p>
    <w:p>
      <w:pPr>
        <w:pStyle w:val="Normal"/>
        <w:autoSpaceDE w:val="true"/>
        <w:spacing w:lineRule="auto" w:line="240"/>
        <w:jc w:val="both"/>
        <w:rPr/>
      </w:pPr>
      <w:r>
        <w:rPr>
          <w:rFonts w:cs="Arial" w:ascii="Arial" w:hAnsi="Arial"/>
          <w:kern w:val="2"/>
          <w:szCs w:val="22"/>
        </w:rPr>
        <w:t>Fill in the blanks in following statement, including insert your software name, the year of the first publication of your software, and your name identified as the copyright owner;</w:t>
      </w:r>
    </w:p>
    <w:p>
      <w:pPr>
        <w:pStyle w:val="Normal"/>
        <w:autoSpaceDE w:val="true"/>
        <w:spacing w:lineRule="auto" w:line="240"/>
        <w:jc w:val="both"/>
        <w:rPr>
          <w:rFonts w:ascii="Arial" w:hAnsi="Arial" w:cs="Arial"/>
          <w:kern w:val="2"/>
          <w:szCs w:val="22"/>
        </w:rPr>
      </w:pPr>
      <w:r>
        <w:rPr>
          <w:rFonts w:cs="Arial" w:ascii="Arial" w:hAnsi="Arial"/>
          <w:kern w:val="2"/>
          <w:szCs w:val="22"/>
        </w:rPr>
        <w:t>Create a file named "LICENSE" which contains the whole context of this License in the first directory of your software package;</w:t>
      </w:r>
    </w:p>
    <w:p>
      <w:pPr>
        <w:pStyle w:val="Normal"/>
        <w:autoSpaceDE w:val="true"/>
        <w:spacing w:lineRule="auto" w:line="240"/>
        <w:jc w:val="both"/>
        <w:rPr>
          <w:rFonts w:ascii="Arial" w:hAnsi="Arial" w:cs="Arial"/>
          <w:kern w:val="2"/>
          <w:szCs w:val="22"/>
        </w:rPr>
      </w:pPr>
      <w:r>
        <w:rPr>
          <w:rFonts w:cs="Arial" w:ascii="Arial" w:hAnsi="Arial"/>
          <w:kern w:val="2"/>
          <w:szCs w:val="22"/>
        </w:rPr>
        <w:t>Attach the statement to the appropriate annotated syntax at the beginning of each sourc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rFonts w:ascii="Arial" w:hAnsi="Arial" w:cs="Arial"/>
          <w:kern w:val="2"/>
          <w:szCs w:val="22"/>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cl 2.3.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 Andreas Grunbacher &lt;a.gruenbacher@computer.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Antonio Trueba &lt;atrueba@users.sourceforge.net&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Sylvain Archenault &lt;sylvain.archenault@laposte.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Jakub Bogusz &lt;qboosh@pld-linux.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Daniel Nylander &lt;po@danielnylander.se&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 &lt;a.gruenbacher@computer.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ttr 2.5.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r Pisar &lt;petr.pisar@atlas.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Andreas Gru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o Trueba &lt;atrueb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helm Panaget &lt;guilhelm.panaget@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 Claes &lt;luk.claes@ugen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kub Bogusz &lt;qboosh@pld-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Nylander &lt;po@danielnylander.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ndreas.gruenbacher@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udit 3.0.1-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Free Software Foundation, Inc.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2018,2019-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Red Hat.,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2,2014-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7,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20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2008,2011-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09-2015,2018-2020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usybox 1.34.1-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ito Rag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 SE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Vernon Hoxie</w:t>
      </w:r>
    </w:p>
    <w:p>
      <w:pPr>
        <w:pStyle w:val="Normal"/>
        <w:autoSpaceDE w:val="true"/>
        <w:spacing w:lineRule="auto" w:line="240"/>
        <w:jc w:val="both"/>
        <w:rPr>
          <w:rFonts w:ascii="Arial" w:hAnsi="Arial" w:cs="Arial"/>
          <w:kern w:val="2"/>
          <w:szCs w:val="22"/>
        </w:rPr>
      </w:pPr>
      <w:r>
        <w:rPr>
          <w:rFonts w:cs="Arial" w:ascii="Arial" w:hAnsi="Arial"/>
          <w:kern w:val="2"/>
          <w:szCs w:val="22"/>
        </w:rPr>
        <w:t>(c) 2005 Martin Cracauer cracauer cons.org http://www.cons.org/cracauer/' http://www.cons.org/crac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uart Hughes &lt;seh@zee2.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n J. Hill &lt;shil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lt;stuarth@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an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w:t>
      </w:r>
    </w:p>
    <w:p>
      <w:pPr>
        <w:pStyle w:val="Normal"/>
        <w:autoSpaceDE w:val="true"/>
        <w:spacing w:lineRule="auto" w:line="240"/>
        <w:jc w:val="both"/>
        <w:rPr>
          <w:rFonts w:ascii="Arial" w:hAnsi="Arial" w:cs="Arial"/>
          <w:kern w:val="2"/>
          <w:szCs w:val="22"/>
        </w:rPr>
      </w:pPr>
      <w:r>
        <w:rPr>
          <w:rFonts w:cs="Arial" w:ascii="Arial" w:hAnsi="Arial"/>
          <w:kern w:val="2"/>
          <w:szCs w:val="22"/>
        </w:rPr>
        <w:t>(c) 1995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e ht://Di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 and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c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Copyrihgt</w:t>
      </w:r>
    </w:p>
    <w:p>
      <w:pPr>
        <w:pStyle w:val="Normal"/>
        <w:autoSpaceDE w:val="true"/>
        <w:spacing w:lineRule="auto" w:line="240"/>
        <w:jc w:val="both"/>
        <w:rPr>
          <w:rFonts w:ascii="Arial" w:hAnsi="Arial" w:cs="Arial"/>
          <w:kern w:val="2"/>
          <w:szCs w:val="22"/>
        </w:rPr>
      </w:pPr>
      <w:r>
        <w:rPr>
          <w:rFonts w:cs="Arial" w:ascii="Arial" w:hAnsi="Arial"/>
          <w:kern w:val="2"/>
          <w:szCs w:val="22"/>
        </w:rPr>
        <w:t>(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and Ron Alder &lt;alder@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I'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Philipp Wich &lt;jo@mein.io&gt;</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 and Remi Lefebvre &lt;rem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tefan Rompf &lt;sux@lopl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 Chris Trew &lt;ctrew@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 Zuercher Hochschule Winterthur, 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Fix for SELinux</w:t>
      </w:r>
    </w:p>
    <w:p>
      <w:pPr>
        <w:pStyle w:val="Normal"/>
        <w:autoSpaceDE w:val="true"/>
        <w:spacing w:lineRule="auto" w:line="240"/>
        <w:jc w:val="both"/>
        <w:rPr>
          <w:rFonts w:ascii="Arial" w:hAnsi="Arial" w:cs="Arial"/>
          <w:kern w:val="2"/>
          <w:szCs w:val="22"/>
        </w:rPr>
      </w:pPr>
      <w:r>
        <w:rPr>
          <w:rFonts w:cs="Arial" w:ascii="Arial" w:hAnsi="Arial"/>
          <w:kern w:val="2"/>
          <w:szCs w:val="22"/>
        </w:rPr>
        <w:t>(c) 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 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2002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 . Change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omas De Schampheleire &lt;thomas.de_schampheleire@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Ron Yor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Natanael Copa &lt;n@tana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Erik Hovland &lt;erik@hov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bert Lange &lt;nolange7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o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zip2 1.0.8-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by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ifs-utils 6.14-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relien Aptel &lt;aaptel@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t;lsahlber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Bart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lmer Vernoo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im McDonough &lt;jmc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nneth D'souza (kdsouz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ke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sahlberg@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hirish Pargaonkar (shirishp@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 Has vari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acklib 2.9.8-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SE GmbH. Antje Faber &lt;afaber@suse.de&gt; , 2000-2003. Karl Eichwalder &lt;ke@suse.de&gt; , 1999-2003. Martin Lohner &lt;ml@suse.de&gt; , 2000.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he Perl Foundation.</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is license establishes the terms under which a given free software Package may be copied, modified, distributed, and/or redistributed. The intent is that the Copyright Holder maintains some artistic control over the development of that Package while still keeping the Package available as open source and free software.</w:t>
      </w:r>
    </w:p>
    <w:p>
      <w:pPr>
        <w:pStyle w:val="Normal"/>
        <w:autoSpaceDE w:val="true"/>
        <w:spacing w:lineRule="auto" w:line="240"/>
        <w:jc w:val="both"/>
        <w:rPr>
          <w:rFonts w:ascii="Arial" w:hAnsi="Arial" w:cs="Arial"/>
          <w:kern w:val="2"/>
          <w:szCs w:val="22"/>
        </w:rPr>
      </w:pPr>
      <w:r>
        <w:rPr>
          <w:rFonts w:cs="Arial" w:ascii="Arial" w:hAnsi="Arial"/>
          <w:kern w:val="2"/>
          <w:szCs w:val="22"/>
        </w:rPr>
        <w:t>You are always permitted to make arrangements wholly outside of this license directly with the Copyright Holder of a given Package. If the terms of this license do not permit the full use that you propose to make of the Package, you should contact the Copyright Holder and seek a different licensing arrangement.</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Holder" means the individual(s) or organization(s) named in the copyright notice for the entire Packag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any party that has contributed code or other material to the Package, in accordance with the Copyright Holder's procedures.</w:t>
      </w:r>
    </w:p>
    <w:p>
      <w:pPr>
        <w:pStyle w:val="Normal"/>
        <w:autoSpaceDE w:val="true"/>
        <w:spacing w:lineRule="auto" w:line="240"/>
        <w:jc w:val="both"/>
        <w:rPr>
          <w:rFonts w:ascii="Arial" w:hAnsi="Arial" w:cs="Arial"/>
          <w:kern w:val="2"/>
          <w:szCs w:val="22"/>
        </w:rPr>
      </w:pPr>
      <w:r>
        <w:rPr>
          <w:rFonts w:cs="Arial" w:ascii="Arial" w:hAnsi="Arial"/>
          <w:kern w:val="2"/>
          <w:szCs w:val="22"/>
        </w:rPr>
        <w:t>"You" and "your" means any person who would like to copy, distribute, or modify the Package.</w:t>
      </w:r>
    </w:p>
    <w:p>
      <w:pPr>
        <w:pStyle w:val="Normal"/>
        <w:autoSpaceDE w:val="true"/>
        <w:spacing w:lineRule="auto" w:line="240"/>
        <w:jc w:val="both"/>
        <w:rPr>
          <w:rFonts w:ascii="Arial" w:hAnsi="Arial" w:cs="Arial"/>
          <w:kern w:val="2"/>
          <w:szCs w:val="22"/>
        </w:rPr>
      </w:pPr>
      <w:r>
        <w:rPr>
          <w:rFonts w:cs="Arial" w:ascii="Arial" w:hAnsi="Arial"/>
          <w:kern w:val="2"/>
          <w:szCs w:val="22"/>
        </w:rPr>
        <w:t>"Package" means the collection of files distributed by the Copyright Holder, and derivatives of that collection and/or of those files. A given Package may consist of either the Standard Version, or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Distribute" means providing a copy of the Package or making it accessible to anyone else, or in the case of a company or organization, to others outside of your company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Distributor Fee" means any fee that you charge for Distributing this Package or providing support for this Package to another party. It does not mean licensing fees.</w:t>
      </w:r>
    </w:p>
    <w:p>
      <w:pPr>
        <w:pStyle w:val="Normal"/>
        <w:autoSpaceDE w:val="true"/>
        <w:spacing w:lineRule="auto" w:line="240"/>
        <w:jc w:val="both"/>
        <w:rPr>
          <w:rFonts w:ascii="Arial" w:hAnsi="Arial" w:cs="Arial"/>
          <w:kern w:val="2"/>
          <w:szCs w:val="22"/>
        </w:rPr>
      </w:pPr>
      <w:r>
        <w:rPr>
          <w:rFonts w:cs="Arial" w:ascii="Arial" w:hAnsi="Arial"/>
          <w:kern w:val="2"/>
          <w:szCs w:val="22"/>
        </w:rPr>
        <w:t>"Standard Version" refers to the Package if it has not been modified, or has been modified only in ways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means the Package, if it has been changed, and such changes were not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e" means this Artistic License as Distributed with the Standard Version of the Package, in its current version or as it may be modified by The Perl Foundation in the future.</w:t>
      </w:r>
    </w:p>
    <w:p>
      <w:pPr>
        <w:pStyle w:val="Normal"/>
        <w:autoSpaceDE w:val="true"/>
        <w:spacing w:lineRule="auto" w:line="240"/>
        <w:jc w:val="both"/>
        <w:rPr>
          <w:rFonts w:ascii="Arial" w:hAnsi="Arial" w:cs="Arial"/>
          <w:kern w:val="2"/>
          <w:szCs w:val="22"/>
        </w:rPr>
      </w:pPr>
      <w:r>
        <w:rPr>
          <w:rFonts w:cs="Arial" w:ascii="Arial" w:hAnsi="Arial"/>
          <w:kern w:val="2"/>
          <w:szCs w:val="22"/>
        </w:rPr>
        <w:t>"Source" form means the source code, documentation source, and configuration files for the Package.</w:t>
      </w:r>
    </w:p>
    <w:p>
      <w:pPr>
        <w:pStyle w:val="Normal"/>
        <w:autoSpaceDE w:val="true"/>
        <w:spacing w:lineRule="auto" w:line="240"/>
        <w:jc w:val="both"/>
        <w:rPr>
          <w:rFonts w:ascii="Arial" w:hAnsi="Arial" w:cs="Arial"/>
          <w:kern w:val="2"/>
          <w:szCs w:val="22"/>
        </w:rPr>
      </w:pPr>
      <w:r>
        <w:rPr>
          <w:rFonts w:cs="Arial" w:ascii="Arial" w:hAnsi="Arial"/>
          <w:kern w:val="2"/>
          <w:szCs w:val="22"/>
        </w:rPr>
        <w:t>"Compiled" form means the compiled bytecode, object code, binary, or any other form resulting from mechanical transformation or translation of the Source form.</w:t>
      </w:r>
    </w:p>
    <w:p>
      <w:pPr>
        <w:pStyle w:val="Normal"/>
        <w:autoSpaceDE w:val="true"/>
        <w:spacing w:lineRule="auto" w:line="240"/>
        <w:jc w:val="both"/>
        <w:rPr>
          <w:rFonts w:ascii="Arial" w:hAnsi="Arial" w:cs="Arial"/>
          <w:kern w:val="2"/>
          <w:szCs w:val="22"/>
        </w:rPr>
      </w:pPr>
      <w:r>
        <w:rPr>
          <w:rFonts w:cs="Arial" w:ascii="Arial" w:hAnsi="Arial"/>
          <w:kern w:val="2"/>
          <w:szCs w:val="22"/>
        </w:rPr>
        <w:t>Permission for Use and Modification Without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You are permitted to use the Standard Version and create and use Modified Versions for any purpose without restriction, provided that you do not Distribute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Permissions for Redistribution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2) You may Distribute verbatim copies of the Source form of the Standard Version of this Package in any medium without restriction, either gratis or for a Distributor Fee, provided that you duplicate all of the original copyright notices and associated disclaimers. At your discretion, such verbatim copies may or may not include a Compiled form of the Package.</w:t>
      </w:r>
    </w:p>
    <w:p>
      <w:pPr>
        <w:pStyle w:val="Normal"/>
        <w:autoSpaceDE w:val="true"/>
        <w:spacing w:lineRule="auto" w:line="240"/>
        <w:jc w:val="both"/>
        <w:rPr>
          <w:rFonts w:ascii="Arial" w:hAnsi="Arial" w:cs="Arial"/>
          <w:kern w:val="2"/>
          <w:szCs w:val="22"/>
        </w:rPr>
      </w:pPr>
      <w:r>
        <w:rPr>
          <w:rFonts w:cs="Arial" w:ascii="Arial" w:hAnsi="Arial"/>
          <w:kern w:val="2"/>
          <w:szCs w:val="22"/>
        </w:rPr>
        <w:t>(3) You may apply any bug fixes, portability changes, and other modifications made available from the Copyright Holder. The resulting Package will still be considered the Standard Version, and as such will be subject to the Original License.</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Modified Versions of the Package as Source</w:t>
      </w:r>
    </w:p>
    <w:p>
      <w:pPr>
        <w:pStyle w:val="Normal"/>
        <w:autoSpaceDE w:val="true"/>
        <w:spacing w:lineRule="auto" w:line="240"/>
        <w:jc w:val="both"/>
        <w:rPr>
          <w:rFonts w:ascii="Arial" w:hAnsi="Arial" w:cs="Arial"/>
          <w:kern w:val="2"/>
          <w:szCs w:val="22"/>
        </w:rPr>
      </w:pPr>
      <w:r>
        <w:rPr>
          <w:rFonts w:cs="Arial" w:ascii="Arial" w:hAnsi="Arial"/>
          <w:kern w:val="2"/>
          <w:szCs w:val="22"/>
        </w:rPr>
        <w:t>(4) You may Distribute your Modified Version as Source (either gratis or for a Distributor Fee, and with or without a Compiled form of the Modified Version) provided that you clearly document how it differs from the Standard Version, including, but not limited to, documenting any non-standard features, executables, or modules, and provided that you do at least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make the Modified Version available to the Copyright Holder of the Standard Version, under the Original License, so that the Copyright Holder may include your modifications in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b) ensure that installation of your Modified Version does not prevent the user installing or running the Standard Version. In addition, the Modified Version must bear a name that is different from the name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c) allow anyone who receives a copy of the Modified Version to make the Source form of the Modified Version available to others under</w:t>
      </w:r>
    </w:p>
    <w:p>
      <w:pPr>
        <w:pStyle w:val="Normal"/>
        <w:autoSpaceDE w:val="true"/>
        <w:spacing w:lineRule="auto" w:line="240"/>
        <w:jc w:val="both"/>
        <w:rPr>
          <w:rFonts w:ascii="Arial" w:hAnsi="Arial" w:cs="Arial"/>
          <w:kern w:val="2"/>
          <w:szCs w:val="22"/>
        </w:rPr>
      </w:pPr>
      <w:r>
        <w:rPr>
          <w:rFonts w:cs="Arial" w:ascii="Arial" w:hAnsi="Arial"/>
          <w:kern w:val="2"/>
          <w:szCs w:val="22"/>
        </w:rPr>
        <w:t>(i) the Original License or</w:t>
      </w:r>
    </w:p>
    <w:p>
      <w:pPr>
        <w:pStyle w:val="Normal"/>
        <w:autoSpaceDE w:val="true"/>
        <w:spacing w:lineRule="auto" w:line="240"/>
        <w:jc w:val="both"/>
        <w:rPr>
          <w:rFonts w:ascii="Arial" w:hAnsi="Arial" w:cs="Arial"/>
          <w:kern w:val="2"/>
          <w:szCs w:val="22"/>
        </w:rPr>
      </w:pPr>
      <w:r>
        <w:rPr>
          <w:rFonts w:cs="Arial" w:ascii="Arial" w:hAnsi="Arial"/>
          <w:kern w:val="2"/>
          <w:szCs w:val="22"/>
        </w:rPr>
        <w:t>(ii) a license that permits the licensee to freely copy, modify and redistribute the Modified Version using the same licensing terms that apply to the copy that the licensee received, and requires that the Source form of the Modified Version, and of any works derived from it, be made freely available in that license fees are prohibited but Distributor Fees are allowed.</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Compiled Forms of the Standard Version or Modified Versions without the Source</w:t>
      </w:r>
    </w:p>
    <w:p>
      <w:pPr>
        <w:pStyle w:val="Normal"/>
        <w:autoSpaceDE w:val="true"/>
        <w:spacing w:lineRule="auto" w:line="240"/>
        <w:jc w:val="both"/>
        <w:rPr>
          <w:rFonts w:ascii="Arial" w:hAnsi="Arial" w:cs="Arial"/>
          <w:kern w:val="2"/>
          <w:szCs w:val="22"/>
        </w:rPr>
      </w:pPr>
      <w:r>
        <w:rPr>
          <w:rFonts w:cs="Arial" w:ascii="Arial" w:hAnsi="Arial"/>
          <w:kern w:val="2"/>
          <w:szCs w:val="22"/>
        </w:rPr>
        <w:t>(5) You may Distribute Compiled forms of the Standard Version without the Source, provided that you include complete instructions on how to get the Source of the Standard Version. Such instructions must be valid at the time of your distribution. If these instructions, at any time while you are carrying out such distribution, become invalid, you must provide new instructions on demand or cease further distribution. If you provide valid instructions or cease distribution within thirty days after you become aware that the instructions are invalid, then you do not forfeit any of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 You may Distribute a Modified Version in Compiled form without the Source, provided that you comply with Section 4 with respect to the Source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ggregating or Linking the Package</w:t>
      </w:r>
    </w:p>
    <w:p>
      <w:pPr>
        <w:pStyle w:val="Normal"/>
        <w:autoSpaceDE w:val="true"/>
        <w:spacing w:lineRule="auto" w:line="240"/>
        <w:jc w:val="both"/>
        <w:rPr>
          <w:rFonts w:ascii="Arial" w:hAnsi="Arial" w:cs="Arial"/>
          <w:kern w:val="2"/>
          <w:szCs w:val="22"/>
        </w:rPr>
      </w:pPr>
      <w:r>
        <w:rPr>
          <w:rFonts w:cs="Arial" w:ascii="Arial" w:hAnsi="Arial"/>
          <w:kern w:val="2"/>
          <w:szCs w:val="22"/>
        </w:rPr>
        <w:t>(7) You may aggregate the Package (either the Standard Version or Modified Version) with other packages and Distribute the resulting aggregation provided that you do not charge a licensing fee for the Package. Distributor Fees are permitted, and licensing fees for other components in the aggregation are permitted. The terms of this license apply to the use and Distribution of the Standard or Modified Versions as included in the aggregation.</w:t>
      </w:r>
    </w:p>
    <w:p>
      <w:pPr>
        <w:pStyle w:val="Normal"/>
        <w:autoSpaceDE w:val="true"/>
        <w:spacing w:lineRule="auto" w:line="240"/>
        <w:jc w:val="both"/>
        <w:rPr>
          <w:rFonts w:ascii="Arial" w:hAnsi="Arial" w:cs="Arial"/>
          <w:kern w:val="2"/>
          <w:szCs w:val="22"/>
        </w:rPr>
      </w:pPr>
      <w:r>
        <w:rPr>
          <w:rFonts w:cs="Arial" w:ascii="Arial" w:hAnsi="Arial"/>
          <w:kern w:val="2"/>
          <w:szCs w:val="22"/>
        </w:rPr>
        <w:t>(8) You are permitted to link Modified and Standard Versions with other works, to embed the Package in a larger work of your own, or to build stand-alone binary or bytecode versions of applications that include the Package, and Distribute the result without restriction, provided the result does not expose a direct interface to the Package.</w:t>
      </w:r>
    </w:p>
    <w:p>
      <w:pPr>
        <w:pStyle w:val="Normal"/>
        <w:autoSpaceDE w:val="true"/>
        <w:spacing w:lineRule="auto" w:line="240"/>
        <w:jc w:val="both"/>
        <w:rPr>
          <w:rFonts w:ascii="Arial" w:hAnsi="Arial" w:cs="Arial"/>
          <w:kern w:val="2"/>
          <w:szCs w:val="22"/>
        </w:rPr>
      </w:pPr>
      <w:r>
        <w:rPr>
          <w:rFonts w:cs="Arial" w:ascii="Arial" w:hAnsi="Arial"/>
          <w:kern w:val="2"/>
          <w:szCs w:val="22"/>
        </w:rPr>
        <w:t>Items That are Not Considered Part of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9) Works (including, but not limited to, modules and scripts) that merely extend or make use of the Package, do not, by themselves, cause the Package to be a Modified Version. In addition, such works are not considered parts of the Package itself, and are not subject to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General Provisions</w:t>
      </w:r>
    </w:p>
    <w:p>
      <w:pPr>
        <w:pStyle w:val="Normal"/>
        <w:autoSpaceDE w:val="true"/>
        <w:spacing w:lineRule="auto" w:line="240"/>
        <w:jc w:val="both"/>
        <w:rPr>
          <w:rFonts w:ascii="Arial" w:hAnsi="Arial" w:cs="Arial"/>
          <w:kern w:val="2"/>
          <w:szCs w:val="22"/>
        </w:rPr>
      </w:pPr>
      <w:r>
        <w:rPr>
          <w:rFonts w:cs="Arial" w:ascii="Arial" w:hAnsi="Arial"/>
          <w:kern w:val="2"/>
          <w:szCs w:val="22"/>
        </w:rPr>
        <w:t>(10) Any use, modification, and distribution of the Standard or Modified Versions is governed by this Artistic License. By using, modifying or distributing the Package, you accept this license. Do not use, modify, or distribute the Package, if you do not accept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your Modified Version has been derived from a Modified Version made by someone other than you, you are nevertheless required to ensure that your Modified Version complies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This license does not grant you the right to use any trademark, service mark, tradename, or logo of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13) This license includes the non-exclusive, worldwide, free-of-charge patent license to make, have made, use, offer to sell, sell, import and otherwise transfer the Package with respect to any patent claims licensable by the Copyright Holder that are necessarily infringed by the Package. If you institute patent litigation (including a cross-claim or counterclaim) against any party alleging that the Package constitutes direct or contributory patent infringement, then this Artistic License to you shall terminate on the date that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14) Disclaimer of Warranty: THE PACKAGE IS PROVIDED BY THE COPYRIGHT HOLDER AND CONTRIBUTORS "AS IS' AND WITHOUT ANY EXPRESS OR IMPLIED WARRANTIES. THE IMPLIED WARRANTIES OF MERCHANTABILITY, FITNESS FOR A PARTICULAR PURPOSE, OR NON-INFRINGEMENT ARE DISCLAIMED TO THE EXTENT PERMITTED BY YOUR LOCAL LAW. UNLESS REQUIRED BY LAW, NO COPYRIGHT HOLDER OR CONTRIBUTOR WILL BE LIABLE FOR ANY DIRECT, INDIRECT, INCIDENTAL, OR CONSEQUENTIAL DAMAGES ARISING IN ANY WAY OUT OF THE USE OF THE PACKAG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onie 1.6.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2-clause BSD-like license</w:t>
      </w:r>
    </w:p>
    <w:p>
      <w:pPr>
        <w:pStyle w:val="Normal"/>
        <w:autoSpaceDE w:val="true"/>
        <w:spacing w:lineRule="auto" w:line="240"/>
        <w:jc w:val="both"/>
        <w:rPr>
          <w:rFonts w:ascii="Arial" w:hAnsi="Arial" w:cs="Arial"/>
          <w:kern w:val="2"/>
          <w:szCs w:val="22"/>
        </w:rPr>
      </w:pPr>
      <w:r>
        <w:rPr>
          <w:rFonts w:cs="Arial" w:ascii="Arial" w:hAnsi="Arial"/>
          <w:kern w:val="2"/>
          <w:szCs w:val="22"/>
        </w:rPr>
        <w:t>The 2-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SPDX short identifier: BSD-2-Clau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Note: This license has also been called the "Simplified BSD License" and the "FreeBSD License". See also the 3-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lt;YEAR&gt; &lt;COPYRIGHT HOLDER&g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url 7.79.1-2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1, Daniel Stenberg, &lt;daniel@haxx.se&gt; , and many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David O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The OpenEviden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20, David Shaw &lt;dshaw@jabberwo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Gisle Vanem &lt;gvanem@yaho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2021,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Jacob Hoffman-Andrews, &lt;github@hoffman-andrew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Satiro, &lt;raysatiro@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4,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Evgeny 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20, EdelWeb for EdelKey and OpenEvi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Nicolas Sterchele, &lt;nicolas@sterchel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0, Daniel Stenberg, &lt;daniel@haxx.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bus 1.12.20-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rico M. Crisostomo &lt;enrico.m.crisostom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awrence E. R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mendio H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Mandri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 CodeFactory AB,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urent Montel,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phael Kubo da Costa &lt;kub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 Beaulen &lt;tbsco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alf Hab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Regents of the University of California, Sun Microsystems, Inc.,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laralvdalens Datakonsult AB, a KDAB Group company, info@kdab.net</w:t>
      </w:r>
    </w:p>
    <w:p>
      <w:pPr>
        <w:pStyle w:val="Normal"/>
        <w:autoSpaceDE w:val="true"/>
        <w:spacing w:lineRule="auto" w:line="240"/>
        <w:jc w:val="both"/>
        <w:rPr>
          <w:rFonts w:ascii="Arial" w:hAnsi="Arial" w:cs="Arial"/>
          <w:kern w:val="2"/>
          <w:szCs w:val="22"/>
        </w:rPr>
      </w:pPr>
      <w:r>
        <w:rPr>
          <w:rFonts w:cs="Arial" w:ascii="Arial" w:hAnsi="Arial"/>
          <w:kern w:val="2"/>
          <w:szCs w:val="22"/>
        </w:rPr>
        <w:t>(c)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ner Lovelace &lt;lovelace@wayfar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s Bahr &lt;jonas.baeh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 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ummel &lt;syntheticpp@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ian Ehrlicher &lt;ch.ehrlich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Po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Sh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dbu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02-02 David A. Whe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5 Thomas Vander Stich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lan Caffee &lt;allan.caff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PIT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sh Narang &lt;manrock00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in-ichi MORITA &lt;shin1mor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Mee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 &lt;thiago@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cademic Free License V2.1</w:t>
      </w:r>
    </w:p>
    <w:p>
      <w:pPr>
        <w:pStyle w:val="Normal"/>
        <w:autoSpaceDE w:val="true"/>
        <w:spacing w:lineRule="auto" w:line="240"/>
        <w:jc w:val="both"/>
        <w:rPr>
          <w:rFonts w:ascii="Arial" w:hAnsi="Arial" w:cs="Arial"/>
          <w:kern w:val="2"/>
          <w:szCs w:val="22"/>
        </w:rPr>
      </w:pPr>
      <w:r>
        <w:rPr>
          <w:rFonts w:cs="Arial" w:ascii="Arial" w:hAnsi="Arial"/>
          <w:kern w:val="2"/>
          <w:szCs w:val="22"/>
        </w:rPr>
        <w:t>Academic Free License</w:t>
      </w:r>
    </w:p>
    <w:p>
      <w:pPr>
        <w:pStyle w:val="Normal"/>
        <w:autoSpaceDE w:val="true"/>
        <w:spacing w:lineRule="auto" w:line="240"/>
        <w:jc w:val="both"/>
        <w:rPr>
          <w:rFonts w:ascii="Arial" w:hAnsi="Arial" w:cs="Arial"/>
          <w:kern w:val="2"/>
          <w:szCs w:val="22"/>
        </w:rPr>
      </w:pPr>
      <w:r>
        <w:rPr>
          <w:rFonts w:cs="Arial" w:ascii="Arial" w:hAnsi="Arial"/>
          <w:kern w:val="2"/>
          <w:szCs w:val="22"/>
        </w:rPr>
        <w:t>v. 2.1</w:t>
      </w:r>
    </w:p>
    <w:p>
      <w:pPr>
        <w:pStyle w:val="Normal"/>
        <w:autoSpaceDE w:val="true"/>
        <w:spacing w:lineRule="auto" w:line="240"/>
        <w:jc w:val="both"/>
        <w:rPr>
          <w:rFonts w:ascii="Arial" w:hAnsi="Arial" w:cs="Arial"/>
          <w:kern w:val="2"/>
          <w:szCs w:val="22"/>
        </w:rPr>
      </w:pPr>
      <w:r>
        <w:rPr>
          <w:rFonts w:cs="Arial" w:ascii="Arial" w:hAnsi="Arial"/>
          <w:kern w:val="2"/>
          <w:szCs w:val="22"/>
        </w:rPr>
        <w:t>This Academic Free License (the "License") applies to any original work of authorship (the "Original Work") whose owner (the "Licensor") has placed the following notice immediately following the copyright notice for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Licensed under the Academic Free License version 2.1</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 Licensor hereby grants You a world-wide, royalty-free, non-exclusive, perpetual, sublicenseable license t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 to reproduce the Original Work in copies;</w:t>
      </w:r>
    </w:p>
    <w:p>
      <w:pPr>
        <w:pStyle w:val="Normal"/>
        <w:autoSpaceDE w:val="true"/>
        <w:spacing w:lineRule="auto" w:line="240"/>
        <w:jc w:val="both"/>
        <w:rPr>
          <w:rFonts w:ascii="Arial" w:hAnsi="Arial" w:cs="Arial"/>
          <w:kern w:val="2"/>
          <w:szCs w:val="22"/>
        </w:rPr>
      </w:pPr>
      <w:r>
        <w:rPr>
          <w:rFonts w:cs="Arial" w:ascii="Arial" w:hAnsi="Arial"/>
          <w:kern w:val="2"/>
          <w:szCs w:val="22"/>
        </w:rPr>
        <w:t>* to prepare derivative works ("Derivative Works") based upon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 to distribute copies of the Original Work and Derivative Works to the public;</w:t>
      </w:r>
    </w:p>
    <w:p>
      <w:pPr>
        <w:pStyle w:val="Normal"/>
        <w:autoSpaceDE w:val="true"/>
        <w:spacing w:lineRule="auto" w:line="240"/>
        <w:jc w:val="both"/>
        <w:rPr>
          <w:rFonts w:ascii="Arial" w:hAnsi="Arial" w:cs="Arial"/>
          <w:kern w:val="2"/>
          <w:szCs w:val="22"/>
        </w:rPr>
      </w:pPr>
      <w:r>
        <w:rPr>
          <w:rFonts w:cs="Arial" w:ascii="Arial" w:hAnsi="Arial"/>
          <w:kern w:val="2"/>
          <w:szCs w:val="22"/>
        </w:rPr>
        <w:t>* to perform the Original Work publicly; and</w:t>
      </w:r>
    </w:p>
    <w:p>
      <w:pPr>
        <w:pStyle w:val="Normal"/>
        <w:autoSpaceDE w:val="true"/>
        <w:spacing w:lineRule="auto" w:line="240"/>
        <w:jc w:val="both"/>
        <w:rPr>
          <w:rFonts w:ascii="Arial" w:hAnsi="Arial" w:cs="Arial"/>
          <w:kern w:val="2"/>
          <w:szCs w:val="22"/>
        </w:rPr>
      </w:pPr>
      <w:r>
        <w:rPr>
          <w:rFonts w:cs="Arial" w:ascii="Arial" w:hAnsi="Arial"/>
          <w:kern w:val="2"/>
          <w:szCs w:val="22"/>
        </w:rPr>
        <w:t>* to display the Original Work publicly.</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 Licensor hereby grants You a world-wide, royalty-free, non-exclusive, perpetual, sublicenseable license, under patent claims owned or controlled by the Licensor that are embodied in the Original Work as furnished by the Licensor, to make, use, sell and offer for sale the Original Work and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3) Grant of Source Code License. The term "Source Code" means the preferred form of the Original Work for making modifications to it and all available documentation describing how to modify the Original Work. Licensor hereby agrees to provide a machine-readable copy of the Source Code of the Original Work along with each copy of the Original Work that Licensor distributes. Licensor reserves the right to satisfy this obligation by placing a machine-readable copy of the Source Code in an information repository reasonably calculated to permit inexpensive and convenient access by You for as long as Licensor continues to distribute the Original Work, and by publishing the address of that information repository in a notice immediately following the copyright notice that applies to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4) Exclusions From License Grant. Neither the names of Licensor, nor the names of any contributors to the Original Work, nor any of their trademarks or service marks, may be used to endorse or promote products derived from this Original Work without express prior written permission of the Licensor. Nothing in this License shall be deemed to grant any rights to trademarks, copyrights, patents, trade secrets or any other intellectual property of Licensor except as expressly stated herein. No patent license is granted to make, use, sell or offer to sell embodiments of any patent claims other than the licensed claims defined in Section 2. No right is granted to the trademarks of Licensor even if such marks are included in the Original Work. Nothing in this License shall be interpreted to prohibit Licensor from licensing under different terms from this License any Original Work that Licensor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5) This section intentionally omitted.</w:t>
      </w:r>
    </w:p>
    <w:p>
      <w:pPr>
        <w:pStyle w:val="Normal"/>
        <w:autoSpaceDE w:val="true"/>
        <w:spacing w:lineRule="auto" w:line="240"/>
        <w:jc w:val="both"/>
        <w:rPr>
          <w:rFonts w:ascii="Arial" w:hAnsi="Arial" w:cs="Arial"/>
          <w:kern w:val="2"/>
          <w:szCs w:val="22"/>
        </w:rPr>
      </w:pPr>
      <w:r>
        <w:rPr>
          <w:rFonts w:cs="Arial" w:ascii="Arial" w:hAnsi="Arial"/>
          <w:kern w:val="2"/>
          <w:szCs w:val="22"/>
        </w:rPr>
        <w:t>6) Attribution Rights. You must retain, in the Source Code of any Derivative Works that You create, all 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7) Warranty of Provenance and Disclaimer of Warranty. Licensor warrants that the 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Under no circumstances and under no legal theory, whether in tort (including negligence), contract, or otherwise, shall the Licensor be liable to any person for any direct, indirect, special, incidental, or consequential damages of any character arising as a result of this License or the use of the Original Work including, without limitation, damages for loss of goodwill, work stoppage, computer failure or malfunction, or any and all other commercial damages or losses. This limitation of liability shall not apply to liability for death or personal injury resulting from Licensor'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9) Acceptance and Termination. If You distribute copies of the Original Work or a Derivative Work, You must make a reasonable effort under the circumstances to obtain the express assent of recipients to the terms of this License. Nothing else but this License (or another written agreement between Licensor and You) grants You permission to create Derivative Works based upon the Original Work or to exercise any of the rights granted in Section 1 herein, and any attempt to do so except under the terms of this License (or another written agreement between Licensor and You) is expressly prohibited by U.S. copyright law, the equivalent laws of other countries, and by international treaty. Therefore, by exercising any of the rights granted to You in Section 1 herein, You indicate Your acceptance of this License and all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10) Termination for Patent Action. This License shall terminate automatically and You may no longer exercise any of the rights granted to You by this License as of the date You commence an action, including a cross-claim or counterclaim, against Licensor or any licensee alleging that the Original Work infringes a patent. This termination provision shall not apply for an action alleging patent infringement by combinations of the Original Work with other software or hardware.</w:t>
      </w:r>
    </w:p>
    <w:p>
      <w:pPr>
        <w:pStyle w:val="Normal"/>
        <w:autoSpaceDE w:val="true"/>
        <w:spacing w:lineRule="auto" w:line="240"/>
        <w:jc w:val="both"/>
        <w:rPr>
          <w:rFonts w:ascii="Arial" w:hAnsi="Arial" w:cs="Arial"/>
          <w:kern w:val="2"/>
          <w:szCs w:val="22"/>
        </w:rPr>
      </w:pPr>
      <w:r>
        <w:rPr>
          <w:rFonts w:cs="Arial" w:ascii="Arial" w:hAnsi="Arial"/>
          <w:kern w:val="2"/>
          <w:szCs w:val="22"/>
        </w:rPr>
        <w:t>11) Jurisdiction, Venue and Governing Law. Any action or suit relating to this License may be brought only in the courts of a jurisdiction wherein the Licensor resides or in which Licensor conducts its primary business, and under the laws of that jurisdiction excluding its conflict-of-law provisions. The application of the United Nations Convention on Contracts for the International Sale of Goods is expressly excluded. Any use of the Original Work outside the scope of this License or after its termination shall be subject to the requirements and penalties of the U.S. Copyright Act, 17 U.S.C. § 101 et seq., the equivalent laws of other countries, and international treaty.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Miscellaneous. This License represents the complete agreement concerning the subject matter hereof. If any provision of this License is held to be unenforceable, such provision shall be reformed only to the extent necessary to make it enforceable.</w:t>
      </w:r>
    </w:p>
    <w:p>
      <w:pPr>
        <w:pStyle w:val="Normal"/>
        <w:autoSpaceDE w:val="true"/>
        <w:spacing w:lineRule="auto" w:line="240"/>
        <w:jc w:val="both"/>
        <w:rPr>
          <w:rFonts w:ascii="Arial" w:hAnsi="Arial" w:cs="Arial"/>
          <w:kern w:val="2"/>
          <w:szCs w:val="22"/>
        </w:rPr>
      </w:pPr>
      <w:r>
        <w:rPr>
          <w:rFonts w:cs="Arial" w:ascii="Arial" w:hAnsi="Arial"/>
          <w:kern w:val="2"/>
          <w:szCs w:val="22"/>
        </w:rPr>
        <w:t>14) Definition of "You" in This License. "You" throughout this License, whether in upper or lower case, means an individual or a legal entity exercising rights under, and complying with all of the terms of, this License. For legal entities, "You" includes any entity that controls, is controlled by, or is under common control with you. For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5) Right to Use. You may use the Original Work in all ways not otherwise restricted or conditioned by this License or by law, and Licensor promises not to interfere with or be responsible for such uses by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osfstools 4.2-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Daniel Baumann &lt;daniel@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Korolkov &lt;alexander.korol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2fsprogs 1.46.4-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2021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ern Sibb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Krope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 11a D-93149 Nittenau, Germany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 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Jose R. Santos &lt;jrs@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 Author Darrick J. Wong &lt;darrick.wo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racle.  License is GPLv2+. &lt;http:www.gnu.org/licenses/gpl-2.0.html&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2005, 2006, 2008, 2009, 2010, 2011, 2012, 2014,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dnl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lfutils 0.185-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2, 2005,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 . Niniejsz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NU Free Documentation License Version 1.3</w:t>
      </w:r>
    </w:p>
    <w:p>
      <w:pPr>
        <w:pStyle w:val="Normal"/>
        <w:autoSpaceDE w:val="true"/>
        <w:spacing w:lineRule="auto" w:line="240"/>
        <w:jc w:val="both"/>
        <w:rPr>
          <w:rFonts w:ascii="Arial" w:hAnsi="Arial" w:cs="Arial"/>
          <w:kern w:val="2"/>
          <w:szCs w:val="22"/>
        </w:rPr>
      </w:pPr>
      <w:r>
        <w:rPr>
          <w:rFonts w:cs="Arial" w:ascii="Arial" w:hAnsi="Arial"/>
          <w:kern w:val="2"/>
          <w:szCs w:val="22"/>
        </w:rPr>
        <w:tab/>
        <w:t>GNU Free Documentation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1.3, 3 November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 2000, 2001, 2002, 2007, 2008 Free Software Foundation, Inc. &lt;http://fsf.org/&gt; </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0. PREAMBLE</w:t>
      </w:r>
    </w:p>
    <w:p>
      <w:pPr>
        <w:pStyle w:val="Normal"/>
        <w:autoSpaceDE w:val="true"/>
        <w:spacing w:lineRule="auto" w:line="240"/>
        <w:jc w:val="both"/>
        <w:rPr>
          <w:rFonts w:ascii="Arial" w:hAnsi="Arial" w:cs="Arial"/>
          <w:kern w:val="2"/>
          <w:szCs w:val="22"/>
        </w:rPr>
      </w:pPr>
      <w:r>
        <w:rPr>
          <w:rFonts w:cs="Arial" w:ascii="Arial" w:hAnsi="Arial"/>
          <w:kern w:val="2"/>
          <w:szCs w:val="22"/>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a kind of "copyleft", which means that derivative works of the document must themselves be free in the same sense. It complements the GNU General Public License, which is a copyleft license designed for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autoSpaceDE w:val="true"/>
        <w:spacing w:lineRule="auto" w:line="240"/>
        <w:jc w:val="both"/>
        <w:rPr>
          <w:rFonts w:ascii="Arial" w:hAnsi="Arial" w:cs="Arial"/>
          <w:kern w:val="2"/>
          <w:szCs w:val="22"/>
        </w:rPr>
      </w:pPr>
      <w:r>
        <w:rPr>
          <w:rFonts w:cs="Arial" w:ascii="Arial" w:hAnsi="Arial"/>
          <w:kern w:val="2"/>
          <w:szCs w:val="22"/>
        </w:rPr>
        <w:t>1. APPLICABILITY AND DEFINI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A "Modified Version" of the Document means any work containing the Document or a portion of it, either copied verbatim, or with modifications and/or translated into another language.</w:t>
      </w:r>
    </w:p>
    <w:p>
      <w:pPr>
        <w:pStyle w:val="Normal"/>
        <w:autoSpaceDE w:val="true"/>
        <w:spacing w:lineRule="auto" w:line="240"/>
        <w:jc w:val="both"/>
        <w:rPr>
          <w:rFonts w:ascii="Arial" w:hAnsi="Arial" w:cs="Arial"/>
          <w:kern w:val="2"/>
          <w:szCs w:val="22"/>
        </w:rPr>
      </w:pPr>
      <w:r>
        <w:rPr>
          <w:rFonts w:cs="Arial" w:ascii="Arial" w:hAnsi="Arial"/>
          <w:kern w:val="2"/>
          <w:szCs w:val="22"/>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autoSpaceDE w:val="true"/>
        <w:spacing w:lineRule="auto" w:line="240"/>
        <w:jc w:val="both"/>
        <w:rPr>
          <w:rFonts w:ascii="Arial" w:hAnsi="Arial" w:cs="Arial"/>
          <w:kern w:val="2"/>
          <w:szCs w:val="22"/>
        </w:rPr>
      </w:pPr>
      <w:r>
        <w:rPr>
          <w:rFonts w:cs="Arial" w:ascii="Arial" w:hAnsi="Arial"/>
          <w:kern w:val="2"/>
          <w:szCs w:val="22"/>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autoSpaceDE w:val="true"/>
        <w:spacing w:lineRule="auto" w:line="240"/>
        <w:jc w:val="both"/>
        <w:rPr>
          <w:rFonts w:ascii="Arial" w:hAnsi="Arial" w:cs="Arial"/>
          <w:kern w:val="2"/>
          <w:szCs w:val="22"/>
        </w:rPr>
      </w:pPr>
      <w:r>
        <w:rPr>
          <w:rFonts w:cs="Arial" w:ascii="Arial" w:hAnsi="Arial"/>
          <w:kern w:val="2"/>
          <w:szCs w:val="22"/>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autoSpaceDE w:val="true"/>
        <w:spacing w:lineRule="auto" w:line="240"/>
        <w:jc w:val="both"/>
        <w:rPr>
          <w:rFonts w:ascii="Arial" w:hAnsi="Arial" w:cs="Arial"/>
          <w:kern w:val="2"/>
          <w:szCs w:val="22"/>
        </w:rPr>
      </w:pPr>
      <w:r>
        <w:rPr>
          <w:rFonts w:cs="Arial" w:ascii="Arial" w:hAnsi="Arial"/>
          <w:kern w:val="2"/>
          <w:szCs w:val="22"/>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autoSpaceDE w:val="true"/>
        <w:spacing w:lineRule="auto" w:line="240"/>
        <w:jc w:val="both"/>
        <w:rPr>
          <w:rFonts w:ascii="Arial" w:hAnsi="Arial" w:cs="Arial"/>
          <w:kern w:val="2"/>
          <w:szCs w:val="22"/>
        </w:rPr>
      </w:pPr>
      <w:r>
        <w:rPr>
          <w:rFonts w:cs="Arial" w:ascii="Arial" w:hAnsi="Arial"/>
          <w:kern w:val="2"/>
          <w:szCs w:val="22"/>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autoSpaceDE w:val="true"/>
        <w:spacing w:lineRule="auto" w:line="240"/>
        <w:jc w:val="both"/>
        <w:rPr>
          <w:rFonts w:ascii="Arial" w:hAnsi="Arial" w:cs="Arial"/>
          <w:kern w:val="2"/>
          <w:szCs w:val="22"/>
        </w:rPr>
      </w:pPr>
      <w:r>
        <w:rPr>
          <w:rFonts w:cs="Arial" w:ascii="Arial" w:hAnsi="Arial"/>
          <w:kern w:val="2"/>
          <w:szCs w:val="22"/>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autoSpaceDE w:val="true"/>
        <w:spacing w:lineRule="auto" w:line="240"/>
        <w:jc w:val="both"/>
        <w:rPr>
          <w:rFonts w:ascii="Arial" w:hAnsi="Arial" w:cs="Arial"/>
          <w:kern w:val="2"/>
          <w:szCs w:val="22"/>
        </w:rPr>
      </w:pPr>
      <w:r>
        <w:rPr>
          <w:rFonts w:cs="Arial" w:ascii="Arial" w:hAnsi="Arial"/>
          <w:kern w:val="2"/>
          <w:szCs w:val="22"/>
        </w:rPr>
        <w:t>The "publisher" means any person or entity that distributes copies of the Document to the public.</w:t>
      </w:r>
    </w:p>
    <w:p>
      <w:pPr>
        <w:pStyle w:val="Normal"/>
        <w:autoSpaceDE w:val="true"/>
        <w:spacing w:lineRule="auto" w:line="240"/>
        <w:jc w:val="both"/>
        <w:rPr>
          <w:rFonts w:ascii="Arial" w:hAnsi="Arial" w:cs="Arial"/>
          <w:kern w:val="2"/>
          <w:szCs w:val="22"/>
        </w:rPr>
      </w:pPr>
      <w:r>
        <w:rPr>
          <w:rFonts w:cs="Arial" w:ascii="Arial" w:hAnsi="Arial"/>
          <w:kern w:val="2"/>
          <w:szCs w:val="22"/>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autoSpaceDE w:val="true"/>
        <w:spacing w:lineRule="auto" w:line="240"/>
        <w:jc w:val="both"/>
        <w:rPr>
          <w:rFonts w:ascii="Arial" w:hAnsi="Arial" w:cs="Arial"/>
          <w:kern w:val="2"/>
          <w:szCs w:val="22"/>
        </w:rPr>
      </w:pPr>
      <w:r>
        <w:rPr>
          <w:rFonts w:cs="Arial" w:ascii="Arial" w:hAnsi="Arial"/>
          <w:kern w:val="2"/>
          <w:szCs w:val="22"/>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2. VERBATIM COPYING</w:t>
      </w:r>
    </w:p>
    <w:p>
      <w:pPr>
        <w:pStyle w:val="Normal"/>
        <w:autoSpaceDE w:val="true"/>
        <w:spacing w:lineRule="auto" w:line="240"/>
        <w:jc w:val="both"/>
        <w:rPr>
          <w:rFonts w:ascii="Arial" w:hAnsi="Arial" w:cs="Arial"/>
          <w:kern w:val="2"/>
          <w:szCs w:val="22"/>
        </w:rPr>
      </w:pPr>
      <w:r>
        <w:rPr>
          <w:rFonts w:cs="Arial" w:ascii="Arial" w:hAnsi="Arial"/>
          <w:kern w:val="2"/>
          <w:szCs w:val="22"/>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autoSpaceDE w:val="true"/>
        <w:spacing w:lineRule="auto" w:line="240"/>
        <w:jc w:val="both"/>
        <w:rPr>
          <w:rFonts w:ascii="Arial" w:hAnsi="Arial" w:cs="Arial"/>
          <w:kern w:val="2"/>
          <w:szCs w:val="22"/>
        </w:rPr>
      </w:pPr>
      <w:r>
        <w:rPr>
          <w:rFonts w:cs="Arial" w:ascii="Arial" w:hAnsi="Arial"/>
          <w:kern w:val="2"/>
          <w:szCs w:val="22"/>
        </w:rPr>
        <w:t>You may also lend copies, under the same conditions stated above, and you may publicly display copies.</w:t>
      </w:r>
    </w:p>
    <w:p>
      <w:pPr>
        <w:pStyle w:val="Normal"/>
        <w:autoSpaceDE w:val="true"/>
        <w:spacing w:lineRule="auto" w:line="240"/>
        <w:jc w:val="both"/>
        <w:rPr>
          <w:rFonts w:ascii="Arial" w:hAnsi="Arial" w:cs="Arial"/>
          <w:kern w:val="2"/>
          <w:szCs w:val="22"/>
        </w:rPr>
      </w:pPr>
      <w:r>
        <w:rPr>
          <w:rFonts w:cs="Arial" w:ascii="Arial" w:hAnsi="Arial"/>
          <w:kern w:val="2"/>
          <w:szCs w:val="22"/>
        </w:rPr>
        <w:t>3. COPYING IN QUANTITY</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If the required texts for either cover are too voluminous to fit legibly, you should put the first ones listed (as many as fit reasonably) on the actual cover, and continue the rest onto adjacent pages.</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autoSpaceDE w:val="true"/>
        <w:spacing w:lineRule="auto" w:line="240"/>
        <w:jc w:val="both"/>
        <w:rPr>
          <w:rFonts w:ascii="Arial" w:hAnsi="Arial" w:cs="Arial"/>
          <w:kern w:val="2"/>
          <w:szCs w:val="22"/>
        </w:rPr>
      </w:pPr>
      <w:r>
        <w:rPr>
          <w:rFonts w:cs="Arial" w:ascii="Arial" w:hAnsi="Arial"/>
          <w:kern w:val="2"/>
          <w:szCs w:val="22"/>
        </w:rPr>
        <w:t>It is requested, but not required, that you contact the authors of the Document well before redistributing any large number of copies, to give them a chance to provide you with an updated version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4. MODIFICATIONS</w:t>
      </w:r>
    </w:p>
    <w:p>
      <w:pPr>
        <w:pStyle w:val="Normal"/>
        <w:autoSpaceDE w:val="true"/>
        <w:spacing w:lineRule="auto" w:line="240"/>
        <w:jc w:val="both"/>
        <w:rPr/>
      </w:pPr>
      <w:r>
        <w:rPr>
          <w:rFonts w:cs="Arial" w:ascii="Arial" w:hAnsi="Arial"/>
          <w:kern w:val="2"/>
          <w:szCs w:val="22"/>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C. State on the Title page the name of the publisher of the Modified Version, as the publisher.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D. Preserve all the copyright notices of the Docu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E. Add an appropriate copyright notice for your modifications adjacent to the other copyright notic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F. Include, immediately after the copyright notices, a license notice giving the public permission to use the Modified Version under the terms of this License, in the form shown in the Addendum below.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G. Preserve in that license notice the full lists of Invariant Sections and required Cover Texts given in the Document's license notice.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H. Include an unaltered copy of this Licens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K. For any section Entitled "Acknowledgements" or "Dedications", Preserve the Title of the section, and preserve in the section all the substance and tone of each of the contributor acknowledgements and/or dedications given therei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L. Preserve all the Invariant Sections of the Document, unaltered in their text and in their titles. Section numbers or the equivalent are not considered part of the section titl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M. Delete any section Entitled "Endorsements". Such a section may not be included in the Modified Ver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N. Do not retitle any existing section to be Entitled "Endorsements" or to conflict in title with any Invariant Sect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O. Preserve any Warranty Disclaimers. </w:t>
      </w:r>
    </w:p>
    <w:p>
      <w:pPr>
        <w:pStyle w:val="Normal"/>
        <w:autoSpaceDE w:val="true"/>
        <w:spacing w:lineRule="auto" w:line="240"/>
        <w:jc w:val="both"/>
        <w:rPr/>
      </w:pPr>
      <w:r>
        <w:rPr>
          <w:rFonts w:cs="Arial" w:ascii="Arial" w:hAnsi="Arial"/>
          <w:kern w:val="2"/>
          <w:szCs w:val="22"/>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autoSpaceDE w:val="true"/>
        <w:spacing w:lineRule="auto" w:line="240"/>
        <w:jc w:val="both"/>
        <w:rPr>
          <w:rFonts w:ascii="Arial" w:hAnsi="Arial" w:cs="Arial"/>
          <w:kern w:val="2"/>
          <w:szCs w:val="22"/>
        </w:rPr>
      </w:pPr>
      <w:r>
        <w:rPr>
          <w:rFonts w:cs="Arial" w:ascii="Arial" w:hAnsi="Arial"/>
          <w:kern w:val="2"/>
          <w:szCs w:val="22"/>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autoSpaceDE w:val="true"/>
        <w:spacing w:lineRule="auto" w:line="240"/>
        <w:jc w:val="both"/>
        <w:rPr>
          <w:rFonts w:ascii="Arial" w:hAnsi="Arial" w:cs="Arial"/>
          <w:kern w:val="2"/>
          <w:szCs w:val="22"/>
        </w:rPr>
      </w:pPr>
      <w:r>
        <w:rPr>
          <w:rFonts w:cs="Arial" w:ascii="Arial" w:hAnsi="Arial"/>
          <w:kern w:val="2"/>
          <w:szCs w:val="22"/>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autoSpaceDE w:val="true"/>
        <w:spacing w:lineRule="auto" w:line="240"/>
        <w:jc w:val="both"/>
        <w:rPr>
          <w:rFonts w:ascii="Arial" w:hAnsi="Arial" w:cs="Arial"/>
          <w:kern w:val="2"/>
          <w:szCs w:val="22"/>
        </w:rPr>
      </w:pPr>
      <w:r>
        <w:rPr>
          <w:rFonts w:cs="Arial" w:ascii="Arial" w:hAnsi="Arial"/>
          <w:kern w:val="2"/>
          <w:szCs w:val="22"/>
        </w:rPr>
        <w:t>The author(s) and publisher(s) of the Document do not by this License give permission to use their names for publicity for or to assert or imply endorsement of any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5. COMBINING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autoSpaceDE w:val="true"/>
        <w:spacing w:lineRule="auto" w:line="240"/>
        <w:jc w:val="both"/>
        <w:rPr>
          <w:rFonts w:ascii="Arial" w:hAnsi="Arial" w:cs="Arial"/>
          <w:kern w:val="2"/>
          <w:szCs w:val="22"/>
        </w:rPr>
      </w:pPr>
      <w:r>
        <w:rPr>
          <w:rFonts w:cs="Arial" w:ascii="Arial" w:hAnsi="Arial"/>
          <w:kern w:val="2"/>
          <w:szCs w:val="22"/>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autoSpaceDE w:val="true"/>
        <w:spacing w:lineRule="auto" w:line="240"/>
        <w:jc w:val="both"/>
        <w:rPr>
          <w:rFonts w:ascii="Arial" w:hAnsi="Arial" w:cs="Arial"/>
          <w:kern w:val="2"/>
          <w:szCs w:val="22"/>
        </w:rPr>
      </w:pPr>
      <w:r>
        <w:rPr>
          <w:rFonts w:cs="Arial" w:ascii="Arial" w:hAnsi="Arial"/>
          <w:kern w:val="2"/>
          <w:szCs w:val="22"/>
        </w:rPr>
        <w:t>6. COLLECTIONS OF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autoSpaceDE w:val="true"/>
        <w:spacing w:lineRule="auto" w:line="240"/>
        <w:jc w:val="both"/>
        <w:rPr>
          <w:rFonts w:ascii="Arial" w:hAnsi="Arial" w:cs="Arial"/>
          <w:kern w:val="2"/>
          <w:szCs w:val="22"/>
        </w:rPr>
      </w:pPr>
      <w:r>
        <w:rPr>
          <w:rFonts w:cs="Arial" w:ascii="Arial" w:hAnsi="Arial"/>
          <w:kern w:val="2"/>
          <w:szCs w:val="22"/>
        </w:rPr>
        <w:t>7. AGGREGATION WITH INDEPENDENT WORK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autoSpaceDE w:val="true"/>
        <w:spacing w:lineRule="auto" w:line="240"/>
        <w:jc w:val="both"/>
        <w:rPr>
          <w:rFonts w:ascii="Arial" w:hAnsi="Arial" w:cs="Arial"/>
          <w:kern w:val="2"/>
          <w:szCs w:val="22"/>
        </w:rPr>
      </w:pPr>
      <w:r>
        <w:rPr>
          <w:rFonts w:cs="Arial" w:ascii="Arial" w:hAnsi="Arial"/>
          <w:kern w:val="2"/>
          <w:szCs w:val="22"/>
        </w:rPr>
        <w:t>8. TRANSLATION</w:t>
      </w:r>
    </w:p>
    <w:p>
      <w:pPr>
        <w:pStyle w:val="Normal"/>
        <w:autoSpaceDE w:val="true"/>
        <w:spacing w:lineRule="auto" w:line="240"/>
        <w:jc w:val="both"/>
        <w:rPr>
          <w:rFonts w:ascii="Arial" w:hAnsi="Arial" w:cs="Arial"/>
          <w:kern w:val="2"/>
          <w:szCs w:val="22"/>
        </w:rPr>
      </w:pPr>
      <w:r>
        <w:rPr>
          <w:rFonts w:cs="Arial" w:ascii="Arial" w:hAnsi="Arial"/>
          <w:kern w:val="2"/>
          <w:szCs w:val="22"/>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autoSpaceDE w:val="true"/>
        <w:spacing w:lineRule="auto" w:line="240"/>
        <w:jc w:val="both"/>
        <w:rPr>
          <w:rFonts w:ascii="Arial" w:hAnsi="Arial" w:cs="Arial"/>
          <w:kern w:val="2"/>
          <w:szCs w:val="22"/>
        </w:rPr>
      </w:pPr>
      <w:r>
        <w:rPr>
          <w:rFonts w:cs="Arial" w:ascii="Arial" w:hAnsi="Arial"/>
          <w:kern w:val="2"/>
          <w:szCs w:val="22"/>
        </w:rPr>
        <w:t>If a section in the Document is Entitled "Acknowledgements", "Dedications", or "History", the requirement (section 4) to Preserve its Title (section 1) will typically require changing the actual title.</w:t>
      </w:r>
    </w:p>
    <w:p>
      <w:pPr>
        <w:pStyle w:val="Normal"/>
        <w:autoSpaceDE w:val="true"/>
        <w:spacing w:lineRule="auto" w:line="240"/>
        <w:jc w:val="both"/>
        <w:rPr>
          <w:rFonts w:ascii="Arial" w:hAnsi="Arial" w:cs="Arial"/>
          <w:kern w:val="2"/>
          <w:szCs w:val="22"/>
        </w:rPr>
      </w:pPr>
      <w:r>
        <w:rPr>
          <w:rFonts w:cs="Arial" w:ascii="Arial" w:hAnsi="Arial"/>
          <w:kern w:val="2"/>
          <w:szCs w:val="22"/>
        </w:rPr>
        <w:t>9.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autoSpaceDE w:val="true"/>
        <w:spacing w:lineRule="auto" w:line="240"/>
        <w:jc w:val="both"/>
        <w:rPr>
          <w:rFonts w:ascii="Arial" w:hAnsi="Arial" w:cs="Arial"/>
          <w:kern w:val="2"/>
          <w:szCs w:val="22"/>
        </w:rPr>
      </w:pPr>
      <w:r>
        <w:rPr>
          <w:rFonts w:cs="Arial" w:ascii="Arial" w:hAnsi="Arial"/>
          <w:kern w:val="2"/>
          <w:szCs w:val="22"/>
        </w:rPr>
        <w:t>10. FUTURE REVI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autoSpaceDE w:val="true"/>
        <w:spacing w:lineRule="auto" w:line="240"/>
        <w:jc w:val="both"/>
        <w:rPr>
          <w:rFonts w:ascii="Arial" w:hAnsi="Arial" w:cs="Arial"/>
          <w:kern w:val="2"/>
          <w:szCs w:val="22"/>
        </w:rPr>
      </w:pPr>
      <w:r>
        <w:rPr>
          <w:rFonts w:cs="Arial" w:ascii="Arial" w:hAnsi="Arial"/>
          <w:kern w:val="2"/>
          <w:szCs w:val="22"/>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autoSpaceDE w:val="true"/>
        <w:spacing w:lineRule="auto" w:line="240"/>
        <w:jc w:val="both"/>
        <w:rPr>
          <w:rFonts w:ascii="Arial" w:hAnsi="Arial" w:cs="Arial"/>
          <w:kern w:val="2"/>
          <w:szCs w:val="22"/>
        </w:rPr>
      </w:pPr>
      <w:r>
        <w:rPr>
          <w:rFonts w:cs="Arial" w:ascii="Arial" w:hAnsi="Arial"/>
          <w:kern w:val="2"/>
          <w:szCs w:val="22"/>
        </w:rPr>
        <w:t>11. RELICENSING</w:t>
      </w:r>
    </w:p>
    <w:p>
      <w:pPr>
        <w:pStyle w:val="Normal"/>
        <w:autoSpaceDE w:val="true"/>
        <w:spacing w:lineRule="auto" w:line="240"/>
        <w:jc w:val="both"/>
        <w:rPr>
          <w:rFonts w:ascii="Arial" w:hAnsi="Arial" w:cs="Arial"/>
          <w:kern w:val="2"/>
          <w:szCs w:val="22"/>
        </w:rPr>
      </w:pPr>
      <w:r>
        <w:rPr>
          <w:rFonts w:cs="Arial" w:ascii="Arial" w:hAnsi="Arial"/>
          <w:kern w:val="2"/>
          <w:szCs w:val="22"/>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autoSpaceDE w:val="true"/>
        <w:spacing w:lineRule="auto" w:line="240"/>
        <w:jc w:val="both"/>
        <w:rPr>
          <w:rFonts w:ascii="Arial" w:hAnsi="Arial" w:cs="Arial"/>
          <w:kern w:val="2"/>
          <w:szCs w:val="22"/>
        </w:rPr>
      </w:pPr>
      <w:r>
        <w:rPr>
          <w:rFonts w:cs="Arial" w:ascii="Arial" w:hAnsi="Arial"/>
          <w:kern w:val="2"/>
          <w:szCs w:val="22"/>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autoSpaceDE w:val="true"/>
        <w:spacing w:lineRule="auto" w:line="240"/>
        <w:jc w:val="both"/>
        <w:rPr>
          <w:rFonts w:ascii="Arial" w:hAnsi="Arial" w:cs="Arial"/>
          <w:kern w:val="2"/>
          <w:szCs w:val="22"/>
        </w:rPr>
      </w:pPr>
      <w:r>
        <w:rPr>
          <w:rFonts w:cs="Arial" w:ascii="Arial" w:hAnsi="Arial"/>
          <w:kern w:val="2"/>
          <w:szCs w:val="22"/>
        </w:rPr>
        <w:t>"Incorporate" means to publish or republish a Document, in whole or in part, as part of another Document.</w:t>
      </w:r>
    </w:p>
    <w:p>
      <w:pPr>
        <w:pStyle w:val="Normal"/>
        <w:autoSpaceDE w:val="true"/>
        <w:spacing w:lineRule="auto" w:line="240"/>
        <w:jc w:val="both"/>
        <w:rPr>
          <w:rFonts w:ascii="Arial" w:hAnsi="Arial" w:cs="Arial"/>
          <w:kern w:val="2"/>
          <w:szCs w:val="22"/>
        </w:rPr>
      </w:pPr>
      <w:r>
        <w:rPr>
          <w:rFonts w:cs="Arial" w:ascii="Arial" w:hAnsi="Arial"/>
          <w:kern w:val="2"/>
          <w:szCs w:val="22"/>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autoSpaceDE w:val="true"/>
        <w:spacing w:lineRule="auto" w:line="240"/>
        <w:jc w:val="both"/>
        <w:rPr>
          <w:rFonts w:ascii="Arial" w:hAnsi="Arial" w:cs="Arial"/>
          <w:kern w:val="2"/>
          <w:szCs w:val="22"/>
        </w:rPr>
      </w:pPr>
      <w:r>
        <w:rPr>
          <w:rFonts w:cs="Arial" w:ascii="Arial" w:hAnsi="Arial"/>
          <w:kern w:val="2"/>
          <w:szCs w:val="22"/>
        </w:rPr>
        <w:t>The operator of an MMC Site may republish an MMC contained in the site under CC-BY-SA on the same site at any time before August 1, 2009, provided the MMC is eligible for relicensing.</w:t>
      </w:r>
    </w:p>
    <w:p>
      <w:pPr>
        <w:pStyle w:val="Normal"/>
        <w:autoSpaceDE w:val="true"/>
        <w:spacing w:lineRule="auto" w:line="240"/>
        <w:jc w:val="both"/>
        <w:rPr>
          <w:rFonts w:ascii="Arial" w:hAnsi="Arial" w:cs="Arial"/>
          <w:kern w:val="2"/>
          <w:szCs w:val="22"/>
        </w:rPr>
      </w:pPr>
      <w:r>
        <w:rPr>
          <w:rFonts w:cs="Arial" w:ascii="Arial" w:hAnsi="Arial"/>
          <w:kern w:val="2"/>
          <w:szCs w:val="22"/>
        </w:rPr>
        <w:tab/>
        <w:t>ADDENDUM: How to use this License for your documents</w:t>
      </w:r>
    </w:p>
    <w:p>
      <w:pPr>
        <w:pStyle w:val="Normal"/>
        <w:autoSpaceDE w:val="true"/>
        <w:spacing w:lineRule="auto" w:line="240"/>
        <w:jc w:val="both"/>
        <w:rPr>
          <w:rFonts w:ascii="Arial" w:hAnsi="Arial" w:cs="Arial"/>
          <w:kern w:val="2"/>
          <w:szCs w:val="22"/>
        </w:rPr>
      </w:pPr>
      <w:r>
        <w:rPr>
          <w:rFonts w:cs="Arial" w:ascii="Arial" w:hAnsi="Arial"/>
          <w:kern w:val="2"/>
          <w:szCs w:val="22"/>
        </w:rPr>
        <w:t>To use this License in a document you have written, include a copy of the License in the document and put the following copyright and license notices just after the title p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is granted to copy, distribute and/or modify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Free Documentation License, Version 1.3</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ny later version published by the Free Software 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no Invariant Sections, no Front-Cover Texts, and no Back-Cover Tex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copy of the license is included in the section entitled "GN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ee Documentation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Front-Cover Texts and Back-Cover Texts, replace the "with … Texts." line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Invariant Sections being LIST THEIR TITLES,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ont-Cover Texts being LIST, and with the Back-Cover Texts being LIST.</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without Cover Texts, or some other combination of the three, merge those two alternatives to suit the situ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r document contains nontrivial examples of program code, we recommend releasing these examples in parallel under your choice of free software license, such as the GNU General Public License, to permit their use in free software.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thtool 5.15-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olarflare Communications MD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 Pantelis Antoniou &lt;panto@intracom.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xpat 2.4.1-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Nikulov &lt;sergey.niku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jorn Lindahl &lt;bjorn.lindahl@fo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Taschner &lt;github@tc8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Boeckel &lt;ben.boeckel@ki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lf Eike Beer &lt;eike@sf-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phen Groat &lt;stephen@groat.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ek Korta &lt;fkor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dro-vicente &lt;pedro.vicente@space-resear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ank Rast &lt;frank.rast@gef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serwithuid &lt;userwithui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ury Gribov &lt;tetra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ishore Kunche &lt;kishore.kunch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antares &lt;xantares09@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ed Khajapasha &lt;mohammed.khajapas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offredo &lt;loffredo@stepto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hargava Shastry &lt;bhargava.shastry@ethere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ciej Sroczynski &lt;macieksroczynski@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lliver &lt;gulliver@traumkristal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 Richardson &lt;Alexander.Richardson@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ark Cooper &lt;coopercc@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 P. Zeidler &lt;spz@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enjamin Peterson &lt;benjami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o Maggi &lt;marco.maggi-ipsu@post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ngLin &lt;kl222@12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rin Millar &lt;kfm@plushkav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Wilk &lt;jwilk@jw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mas Korbar &lt;tkorba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cott Bronson &lt;bronson@rins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do van Rangelrooij &lt;ard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m Bray &lt;tbray@textual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ngyuan Zhou &lt;zhouzhongy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an Rodriguez &lt;crrodriguez@opensus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loczko &lt;kloczek@fedor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Rahm &lt;erahm@mozil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urav &lt;g.gupt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stavo Grieco &lt;gustavo.grieco@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scal Cuoq &lt;cuoq@trust-i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 Schouten &lt;ed@nux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clav Slavik &lt;vaclav@slavik.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ktor Szakats &lt;commit@vsz.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nho Park &lt;chanho61.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Wennborg &lt;hans@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 Maklakov &lt;antmak.pu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iusz Zaborski &lt;oshogbo@vexill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en Wagner &lt;bungem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dim Zeitlin &lt;vadim@zeitli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on Lewis &lt;truckman@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Bluhm &lt;alexander.bluhm@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nbuck Nason &lt;bnason@netf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ris Kolpackov &lt;boris@codesynth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illes Espinasse &lt;g.esp@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 Gates &lt;tim.gates@ir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Peters &lt;tim.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Thai Open Source Software Center, Clark Cooper, and the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leber Tarcisio &lt;klebertarcisio@yahoo.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ebastian Pipping &lt;sebastian@pippin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2 2.72.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Collabora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igo Marti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o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bastian Wilhelmi &lt;wilhelm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 Ruslan N. Marchenko &lt;me@ruff.mob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B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asz Mia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laus Tond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3,94,95,96,97,98,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ain Lane,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trick Griffis, James Wes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Soeren Sandmann (sandmann@daimi.au.d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4,95,96,97,98,99,2000,01,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os Theodot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detoshi T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 Stei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ish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joerd Si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McVit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12, 201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Droge &lt;sebastian@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desrt@desrt.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Christian Hergert &lt;christian@hergert.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rrett Regier &lt;garrettreg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Sebastian Wilhelm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2006, 2007, 2008 Free Software Foundation, Inc. Isam Bayazidi &lt;bayazidi@arabeyes.org&gt; , 2001,2002. Arafat Medini &lt;lumina@silverpen.de&gt; , 2003. Djihed Afifi &lt;djihed@gmail.com&gt; , 2006, 2007. Khaled Hosny &lt;khaledhosny@eglug.org&gt; , 2006, 2007, 2008, 2010, 2011, 2012. Anas Afif Emad &lt;anas.e87@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 Borislav Aleksandrov &lt;B.Aleksandrov@cnsys.bg&gt; , 2002. Alexander Shopov &lt;ash@kambanaria.org&gt; , 2002, 2005, 2006, 2007, 2008, 2009, 2010, 2011. Alexander Shopov &lt;ash@kambanaria.org&gt; , 2012, 2013, 2015, 2016. Damyan Ivanov &lt;dam+gnome@ktnx.net&gt; , 2010. Krasimir Chonov &lt;mk2616@abv.bg&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Free Software Foundation, Inc. Softcatala &lt;info@softcatala.org&gt; , 2001. Jordi Mallach &lt;jordi@sindominio.net&gt; , 2002, 2003, 2004, 2005, 2006. Josep Puigdemont &lt;josep.puigdemont@gmail.com&gt; , 2006. Silvia Miranda &lt;silvia@softcatala.cat&gt; , 2011. Jordi Serratosa &lt;jordis@softcatala.cat&gt; , 2012, 2017. Gil Forcada &lt;gilforcada@guifi.net&gt; , 2008-2013, 2013, 2014, 2016. Jordi 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kas Novotny &lt;lukasnov@cvs.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 Mindu Dor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 Free Software Foundation, Inc. Simos Xenitellis &lt;simos@hellug.gr&gt; , 2002. Kostas Papadimas &lt;pkst@gmx.net&gt; , 2002. Kostas Papadimas &lt;pkst@gnome.org&gt; , 2004, 2006. Jennie Petoumenou &lt;epetoumenou@gmail.com&gt; , 2009. Fotis Tsamis &lt;ftsamis@gmail.com&gt; , 2009. Michael Kotsarinis &lt;mk73628@gmail.com&gt; , 2011. Dimitris Sping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am Weinberger &lt;adamw@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he GN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6 Sharif FarsiWeb, Inc. Roozbeh Pournader &lt;roozbeh@farsiweb.info&gt; , 2002, 2004, 2006. Hamed Malek &lt;hamed@farsiweb.info&gt; , 2005. Meelad Zakaria &lt;meelad@farsiweb.info&gt; , 2006 Arash Mousavi &lt;mousavi.arash@gmail.com&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auri Nurmi &lt;lanurmi@iki.fi&gt; , 2002-2004, Sami Pesonen &lt;sampeson@iki.fi&gt; , 2004-2005. Ilkka Tuohela &lt;hile@iki.fi&gt; , 2005-2009. Timo Jyrinki &lt;timo.jyrinki@iki.fi&gt; , 2008-2010. Harri Pitkanen &lt;hatapitk at iki dot fi&gt; , 2009. Tommi Vainikainen &lt;thv@iki.fi&gt; , 2009-2011. Sanas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6, 2007, 2008, 2009 Free Software Foundation, Inc. Proxecto Tra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09, 2010, 2011, 2012, 2013, 2014, 2015, 2016, 2017, 2018, 2019, 2020,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o Mkrtchyan Karo Mkrtchyan &lt;020113@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2019, 2020, 2021, 2022 Free Software Foundation, Inc. Christopher R. Gabriel &lt;cgabriel@pluto.linux.it&gt; 2002. N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buntu Georgian Transl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Free Software Foundation, Inc. Kjartan Maraas &lt;kmaraas@gnome.org&gt; , 2001-2018. Terance Edward Sola &lt;terance@lyse.net&gt; , 2005. Torstein Adolf Winterseth &lt;kvikende@fsfe.org&gt;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 Ulrich Drepper &lt;drepper@gnu.ai.mit.edu&gt; ,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Free Software Foundation, Inc. Marius Andreiana &lt;mandreiana@yahoo.com&gt; , 2001. Misu Moldovan &lt;dumol@gnome.ro&gt; , 2004 - 2010. Lucian Adrian Grijincu &lt;lucian.grijincu@gmail.com&gt; , 2010, 2011. Lupescu Mircea &lt;mircea.crazy@gmail.com&gt; , 2010. Lupescu Mircea &lt;mircea.crazy@gmail.com&gt; , 2011. Daniel Serbanescu &lt;daniel at serbanescu dot dk&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5, 2008,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2 Free Software Foundation, Inc. Christian Rose &lt;menthos@menthos.com&gt; , 2001-2005. Daniel Nylander &lt;po@danielnylander.se&gt; , 2006-2012. Sebastian Rasmussen &lt;sebras@gmail.com&gt; , 2014, 2015. Anders Jonsson &lt;anders.jonsson@norsjovallen.se&gt; , 2015, 2016, 2017, 2018, 2019, 2020, 2021, 2022. Luna Jernberg &lt;droidbittin@gmail.com&gt; , 2021,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wecha telugu localisation Team &lt;localization@swech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NOME i18n Project for Vietnam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 Pablo Saratxaga &lt;pablo@walo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Raphael Finkel &lt;raphael@cs.uky.edu&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Cop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c 2.34-10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 from libdes and modified for SECURE RPC by Martin Kuck 1994 This file is distributed under the terms of the GNU Lesser General Public License, version 2.1 or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2002, 2003, 2004,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7, 2008, 2009, 2011, 2013, 2014, 2015, 2017, 2018,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2004,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6, 2007, 2009, 2011, 2012, 2013, 2015,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07-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tephen D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 Dep. Matematica Universidade de Coimbra, Portugal,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Novem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Octo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2012,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zip 1.11-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12,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12, 2015-2021 Free Software Foun- 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90,2005,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uref https://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1 2002, 2006 2007, 2009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0-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6-1998,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4,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3-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1-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Internal macro Tests</w:t>
      </w:r>
    </w:p>
    <w:p>
      <w:pPr>
        <w:pStyle w:val="Normal"/>
        <w:autoSpaceDE w:val="true"/>
        <w:spacing w:lineRule="auto" w:line="240"/>
        <w:jc w:val="both"/>
        <w:rPr>
          <w:rFonts w:ascii="Arial" w:hAnsi="Arial" w:cs="Arial"/>
          <w:kern w:val="2"/>
          <w:szCs w:val="22"/>
        </w:rPr>
      </w:pPr>
      <w:r>
        <w:rPr>
          <w:rFonts w:cs="Arial" w:ascii="Arial" w:hAnsi="Arial"/>
          <w:kern w:val="2"/>
          <w:szCs w:val="22"/>
        </w:rPr>
        <w:t>Copyright Sverre Jarp</w:t>
      </w:r>
    </w:p>
    <w:p>
      <w:pPr>
        <w:pStyle w:val="Normal"/>
        <w:autoSpaceDE w:val="true"/>
        <w:spacing w:lineRule="auto" w:line="240"/>
        <w:jc w:val="both"/>
        <w:rPr>
          <w:rFonts w:ascii="Arial" w:hAnsi="Arial" w:cs="Arial"/>
          <w:kern w:val="2"/>
          <w:szCs w:val="22"/>
        </w:rPr>
      </w:pPr>
      <w:r>
        <w:rPr>
          <w:rFonts w:cs="Arial" w:ascii="Arial" w:hAnsi="Arial"/>
          <w:kern w:val="2"/>
          <w:szCs w:val="22"/>
        </w:rPr>
        <w:t>copyrighted (n) 1993 by Mark Adl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nitscripts 10.17-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r Lautrbach (plautrb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3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6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1997-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nectiva Consultoria e Desenvolvimento de Siste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route 5.15.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86-1988 UCB </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01, 2004 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tables 1.8.7-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2013</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 Paul Rusty Russell &lt;rusty@rustcorp.com.au&gt; Marc Boucher &lt;marc+nf@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F. Krafft &lt;madduck@maddu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 . EOF</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UfoMechanic</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by Michal Zalewski &lt;lcamtuf@coredump.cx&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by Mike Frantzen &lt;frantzen@w4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json-c 0.16-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2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ernel 5.10.0-60.18.0.50.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07  kogiidena</w:t>
      </w:r>
    </w:p>
    <w:p>
      <w:pPr>
        <w:pStyle w:val="Normal"/>
        <w:autoSpaceDE w:val="true"/>
        <w:spacing w:lineRule="auto" w:line="240"/>
        <w:jc w:val="both"/>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2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Google Inc Author: Andrew Scull ascull@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s): Brian King (brking@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rveros, liny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mil Renner Berth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 Licensed under the GPL v2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 CAS Author: Michael Guo &lt;guoyi@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slu2-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d(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2006-08-12 - IA64 Native Utrace implementation support added by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Janosch Frank &lt;frankj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ß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 Author: Mark Nutter &lt;mnutte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 Author: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epi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ey Kardashevskiy, IBM Corporation &lt;aik@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Hongjie Yang &lt;hongjie@us.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2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nyh &lt;xiabin@dee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Marcin Nowakowski &lt;marcin.nowakowski@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 Handle board-bound regulators and board power not related to an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Felipe Balbi &lt;felipe.lima@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5-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17 Anju T Sudha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4&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 - modified from glibc' execv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 Rework, based on alpha PCI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y Martynov &lt;mar.kol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hesh Salgaon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 / NexVision guillaume.gourat@nexvision.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lmer Dabbelt &lt;palmerdabbel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07, 0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Shé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changed by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uthor: Will Deacon &lt;wil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 &lt;rabin at 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lt;ashok.raj@intel.com&gt;,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 Author: Pantelis Antoniou &lt;pantelis@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 modification for nommu, Hyok S. Choi,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deller a parisc-linux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 &amp; Jeanne(ksaito@interface.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m Wilson (jimw@sif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5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Added mmcra[slot]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January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 Author: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W64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 Author: Daniel Walter &lt;dwalter@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 Author: Anshuman Khandual &lt;khandual@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 Author(s):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icholas Pigg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 (07-13-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 Andrew Murray &lt;Andrew.Murra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lt;hp@de.ibm.com&gt;, Martin Schwidefsky &lt;schwidefsky@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latform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 - Converted to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 with 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But consider these trivial functions to b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m Pa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Ulrich Weigand &lt;Ulrich.Weigand@de.ibm.com&gt;,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 reworked by rm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2005 Syn-tech Systems, Inc. (Jate Sujja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PPC 32 oprofile support: (based on PPC 64 support)</w:t>
      </w:r>
    </w:p>
    <w:p>
      <w:pPr>
        <w:pStyle w:val="Normal"/>
        <w:autoSpaceDE w:val="true"/>
        <w:spacing w:lineRule="auto" w:line="240"/>
        <w:jc w:val="both"/>
        <w:rPr>
          <w:rFonts w:ascii="Arial" w:hAnsi="Arial" w:cs="Arial"/>
          <w:kern w:val="2"/>
          <w:szCs w:val="22"/>
        </w:rPr>
      </w:pPr>
      <w:r>
        <w:rPr>
          <w:rFonts w:cs="Arial" w:ascii="Arial" w:hAnsi="Arial"/>
          <w:kern w:val="2"/>
          <w:szCs w:val="22"/>
        </w:rPr>
        <w:t>(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 device driver for writing z/VM APPLDATA monitor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Jan Wille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Tony Xie &lt;tony.xi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hangbin Du &lt;changbin.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s: Austin Zhang &lt;austinzhan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Alex deVries,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 Author: Carl Shaw &lt;carl.shaw@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 22 Parker St, Ormond, Vic 3163,Australia.  E-mail   billm@suburbia.net 2013-2016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ü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 22 Parker St, Ormond, Vic 3163,Australia.  E-mail billm@suburbi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ju 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nbd@openwrt.org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uce Chang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RIA, CMU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01,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 64-bit and Power4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ongs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 (Paul Bame &lt;bame()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 (MPC-Dat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é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c) Grant Grundler &lt;grundler()nah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 2.5 Version loosely based on the NUMAQ Code by Pat Gaug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 2006-2007, 2014-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Joerg Schmidbauer (jschmi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 Author.........: Nigel Hislop &lt;hislopnigel@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 (ralf@linux-m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lt;at&gt; 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 derived from r4xx0.c by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Denis Joseph Barrow,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 Derived from Coyo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 - runtime services VA mapp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 &lt;rbra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 to Microbla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eesh Kumar K.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 (aivanov@{brocade.com,kot-begemo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11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Hartmut Penner (hp@de.ibm.com),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as100d-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 support, developed by Ken-ichi Yaku &lt;yaku@css1.kbnes.nec.co.jp&gt; and Hidemi Kishimoto &lt;kisimoto@css1.kbnes.nec.co.jp&gt;, further tested and cleaned up by Zach Brown &lt;zab@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 Gruber &lt;m.gruber@ti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Suraj Jitindar Singh &lt;sjitindarsin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ö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ju 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 (&lt;gary@mlbass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ubham Bansal &lt;illusionist.neo@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 together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 &lt;dkennedy with 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Kars de Jong Based on the ide driver from 1.2.13pl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03, 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Written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urilo Opsfelder Arauj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 &lt;del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kaël Salaün &lt;mic@digiko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written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Original authors of ../asm-i386/checksu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 &lt;hladky dot jiri at gmail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s: Mark Rutland &lt;mark.rutland@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s: Tirumala R Marri &lt;tmarri@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 other people who didn't put their name here.</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ke Nelson &lt;luke.r.nel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9, 2000, 03, 04,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 with po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 22 Parker St, Ormond, Vic 3163, Australia  E-mail   billm@jacobi.math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com,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IBM Rework to support virtual process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ICT CAS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 Author(s): Martin Schwidefsky &lt;schwidefsky@de.ibm.com&gt;, Holger Smolinski &lt;Holger.Smolinski@de.ibm.com&gt;, Thomas Spatzier &lt;tspa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 &lt;jejb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2 OSKernel J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1997 W. Metzenthen, 22 Parker St, Ormond, Vic 3163, Australia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 Rewrite,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 (hereinafter referred to as the 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 &lt;carlos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 Author: Alex Bennée &lt;alex.benn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eerth Reddy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 &lt;zong@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2000-12- x86-64 compatibility mode signal handling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 for ARM by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 Sheng Authors: He Sheng (hesheng05@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Intel Corporation Author: Bin Gao &lt;bin.g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 support SH4A U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 &lt;rhirst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 some code and definitions are by courtesy of Chris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 Author: Juha Yrjola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es C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 Author: Sathyanarayanan Kuppuswamy &lt;sathyanarayanan.kuppuswam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 &lt;mkp at 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Total Knowle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 and i386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 Author: Thomas Charleux (thomas.charleux@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 Updated for OMAP-1610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LANDISK/sh4 support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en Myneni,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20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TCM memory handling for AR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 - Indigo2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 accelerated versions (and 21264 assembly versions ) contributed by Rick Gorton &lt;rick.gorton@alpha-process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 2009 Jorge Luis Zapata Muga &lt;jorgeluis.zapa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2000, 03, 04,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thira Rajee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Contact: Eduardo Valentin &lt;eduardo.valentin@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 Extracted from signal32.c and signal64.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 Author(s): Christian Borntraeger &lt;borntraeg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4,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 &lt;tausq at debian .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 2008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 parisc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 Author: Daniel Palmer &lt;daniel@thingy.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7 Author(s): Thomas Spatzier Jan Glauber Harald Freudenberger (freud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manuel.lauss@googlemail.com 2007-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Hiroshi Do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 &lt;jdike@{linux.intel,addto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Hartmut Penner &lt;hp@de.ibm.com&gt;, Martin Schwidefsky &lt;schwidefsky@de.ibm.com&gt;, Christian Ehrhardt &lt;ehrhard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aojingZhu &lt;zhuxiaoj@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 22 Parker St, Ormond, Vic 3163,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 who wrote linux/arch/i386/kernel/sysi38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nson Huang &lt;Anson.Hua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2018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Carlos Eduardo Aguiar &lt;carlos.aguiar@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 implementation for communication with the z/VM control program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2-2005 BUFFAL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Zhi Tongze Author: Zhi Tong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os kernal Author: fire3 &lt;fire3@example.com&gt; yangzh &lt;yangz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 &lt;mang with subcarri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astair D'Silv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 22 Parker St, Ormond, Vic 316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6 Andras Szemzo &lt;szemzo.and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will.deacon@arm.com 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 Author: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 Written by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8 Neuro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 W. Metzenthen, 22 Parker St, Ormond, Vic 3163, Australia E-mail   billm@jacobi.maths.monash.edu.au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 willy at debian . 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Tianjin KYLIN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Author: Christoffer Dall &lt;christoffer.dal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linux.intel}.com)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e Leroy CS 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 for Computer Science Research Computing Facility Rutgers, The State University of New Je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Piggin,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 based on the vdso-randomization code from exec-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 2017 Anton Blanchard, Rashmica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s://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US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6/2004 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bodo.stroesser@fujitsu-sieme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xxx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 Author(s): Martin Schwidefsky (schwidefsky@de.ibm.com), Gerald Schaefer (gerald.schaef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 support by Peter Ivanov &lt;ivanovp@gmail.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willy a debian .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2007-2008 Daniel Ribeiro &lt;drwyrm@gmail.com&gt;,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uthor: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8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 companion chip sup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 Hartmut Penner &lt;hp@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03,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2017 Hemant K Shaw,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6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Claudio Imbrenda &lt;imbrend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 (denorm suppor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 Gr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Pratyush Anand &lt;pan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s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April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Ulrich Hild        (first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ihao Y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Xia Bin Author: Xia 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 as part of OpenInkp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Claudio Carvalho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N Author: He S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Laura Abb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full GPIO irq isolation)</w:t>
      </w:r>
    </w:p>
    <w:p>
      <w:pPr>
        <w:pStyle w:val="Normal"/>
        <w:autoSpaceDE w:val="true"/>
        <w:spacing w:lineRule="auto" w:line="240"/>
        <w:jc w:val="both"/>
        <w:rPr>
          <w:rFonts w:ascii="Arial" w:hAnsi="Arial" w:cs="Arial"/>
          <w:kern w:val="2"/>
          <w:szCs w:val="22"/>
        </w:rPr>
      </w:pPr>
      <w:r>
        <w:rPr>
          <w:rFonts w:cs="Arial" w:ascii="Arial" w:hAnsi="Arial"/>
          <w:kern w:val="2"/>
          <w:szCs w:val="22"/>
        </w:rPr>
        <w:t>(c) 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prumpf@tux.org 2000-06-20  Pentium III FXSR, SSE support by Gareth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 2007 Alexander Eich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 Author: David Cohen &lt;david.a.co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 Author(s): Martin Schwidefsky &lt;schwidefsky@de.ibm.com&gt;, Denis Joseph Barrow, Arnd Berg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Author: Chris Dearman, chris@mips.com derived from fpu.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 Core platform support, IRQ handling and device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 Modified for R3000 by Paul M. Antoine, 1995, 1996 Complete output from die() by Ulf Carlsso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0, 2001, 0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 &lt;gmsoft at tuxicoman.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shmica Gupta,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ifdef CONFIGMODULESECTIONS SECTIONS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Author: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 API to interface to the standard LinuxSH BIOS usually from within the early stages of kernel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9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 &lt;www.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Yinghai L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2003 Paul Mundt (lethal@linux-sh.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harata B Rao, IBM Corp. &lt;bharat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Tony Lindrg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 Rupjyoti Sarmah &lt;rsarma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 Based largely on io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Dustin McIntire (dustin@sensoria.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2007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 Author: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son Yan &lt;yanaijie@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lt;bstroesser@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Author: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gdu Haiguang IC Desig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 2009 Texas Instruments, Inc. https://www.ti.com/ 2013-2018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 tim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Author(s): Martin Schwidefsky (schwidefsky@de.ibm.com),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ius Rad &lt;darius@blue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5&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afford Horne (shor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 (updates for SA1100/Brut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Denis Joseph Barrow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 Wang &lt;xi.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 Author: Hema HK &lt;hemah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 Bin &lt;huawei.libi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 Feurstein &lt;hubert.feurstein@contec.at&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7, IBM Corporation cpufeatures is the new way to discover CPU features with /cpus/features devicetre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 2000-2002 x86-64 support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lt;yamahata at valinux co 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 Author(s): Janosch Frank &lt;frankj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 &lt;amodra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Alexey Ishchuk &lt;aishchuk@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IBM Based on earlier code written by: Dave Engebretsen and Mike Corrigan {engebret|mikejc}@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 (with obvious credit due Ing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s(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 Author: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lt;aurelien.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 1998 San Mehat (CCC) -July 1998 /proc/sys/debug/alignment, modified and integrated into Linux 2.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 Author: Matt Redfearn &lt;matt.redfear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 from 'alpha' version by Gary Thomas Modified by Cort Dougan (cort@cs.nmt.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 Gree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20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 Author: K.Prasad &lt;prasa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 for Gravitational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mien Le Mo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 Feb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Author: Cai Zhiyong &lt;caizhiyo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Valente &lt;paolo.valen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gi Gri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 Added support for disk statist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ef Bac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 request tables / lock, selectable elevator,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 (K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kartikme@hotmail.com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OpenVP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 -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 Author: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steffen.klassert@secunet.com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ö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 / USAGI</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 - Mikko Herranen &lt;mh1@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Andrew Veliath X X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 Grant Likely &lt;grant.likely@secretlab.ca&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L Sudheend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dd Ke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ted Western Technologi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T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 Gillem (htoa@gmx.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 v4l2 interface modeled after the V4L2 driver for SN9C10x PC Camera Controllers</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agewell Electronics Co., Ltd. (Nan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 2020 Mauro Carvalho Chehab &lt;mchehab+huawe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Driver to read out OTP from the AB3100 Mixed-signal circuit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vision Author: Charles-Antoine Couret &lt;charles-antoine.coure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University of Cambridge Computer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ü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tas Pucka &lt;mantas@8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4 - 2015 JN Author: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NX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 Based on SMBus 2.0 driver for AMD-8111 IO-Hub</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mvme147.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rikt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Author: Miquè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 Manoussakis &lt;amanou@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 Minor fixes</w:t>
      </w:r>
    </w:p>
    <w:p>
      <w:pPr>
        <w:pStyle w:val="Normal"/>
        <w:autoSpaceDE w:val="true"/>
        <w:spacing w:lineRule="auto" w:line="240"/>
        <w:jc w:val="both"/>
        <w:rPr>
          <w:rFonts w:ascii="Arial" w:hAnsi="Arial" w:cs="Arial"/>
          <w:kern w:val="2"/>
          <w:szCs w:val="22"/>
        </w:rPr>
      </w:pPr>
      <w:r>
        <w:rPr>
          <w:rFonts w:cs="Arial" w:ascii="Arial" w:hAnsi="Arial"/>
          <w:kern w:val="2"/>
          <w:szCs w:val="22"/>
        </w:rPr>
        <w:t>(C) 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Graeme Gregory &lt;graeme.gregor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 der Wyck &lt;fvanderwy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eal Time Clock interface for ST-Ericsson AB COH 901 331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ov Stanislav &lt;neko@nya.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1993, and by Julian Cowley,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ohiro Yoshidomi &lt;sylph23k@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lt;kth3321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 - Ported the driver to use rc-core - IR raw event decoding is now done at rc-core - Code almost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 61191 Rosbach, German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or its affiliates.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estez Dan Leonard &lt;leonard.crest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Eshleman &lt;bobbyeshle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 Author: 2014, 2015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ingoo Han &lt;jg1.h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 Author: Samuel Ortiz &lt;samuel.ortiz@nokia.com&gt;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 The University of Calgary Department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Lei Chuanhua &lt;chuanhua.lei@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Matt Sickler &lt;matt.sickler@daktronics.com&gt;, Jordon Hofer &lt;jordon.hof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 Author: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8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s: Khuong Dinh &lt;kdi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 (invalid MAC handling, insane IRQ rate fixes, bigendian fixes, cleanups, verif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 2005-09-19 modif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o Pinto &lt;jpinto@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Botte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Paul Boddie &lt;paul@boddie.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 based on Gerd Knorr source and Eric Sand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 2007 Cy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ś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 Revision  2005 M. Nicolas Diremdjian, ATMEL Rousset, France Converted to ClockSource/ClockEvents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pPr>
      <w:r>
        <w:rPr>
          <w:rFonts w:cs="Arial" w:ascii="Arial" w:hAnsi="Arial"/>
          <w:kern w:val="2"/>
          <w:szCs w:val="22"/>
        </w:rPr>
        <w:t>Copyright (C) 2001-2002 Convergence Integrated Media GmbH &lt;ralph@convergence.de&gt;, &lt;holger@convergence.de&gt;, &lt;j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 (rkagan % mail ! 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ure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2011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Chen &lt;benchen@bizlink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p6xx kbd scan routine and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 2004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Author: Sylwester Nawrocki, s.nawrock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 Grant Erickson &lt;gerickson@nuova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 character device driver for reading z/VM system service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ent Gustavsson &lt;kent@minori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 to the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Originally written by Jay Monkman &lt;jtm@lopingd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w:t>
      </w:r>
    </w:p>
    <w:p>
      <w:pPr>
        <w:pStyle w:val="Normal"/>
        <w:autoSpaceDE w:val="true"/>
        <w:spacing w:lineRule="auto" w:line="240"/>
        <w:jc w:val="both"/>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2001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driver for Ricoh xD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Benjamin Valentin &lt;benpicco@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ature Integration Technology Inc., (Fin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taken from islsmpd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IBM Deutschland Entwicklung GmbH by Carsten Otte and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5-2008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scar Campos</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0528-regulator.c ROHM BD70528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 Based on the inexio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w:t>
      </w:r>
    </w:p>
    <w:p>
      <w:pPr>
        <w:pStyle w:val="Normal"/>
        <w:autoSpaceDE w:val="true"/>
        <w:spacing w:lineRule="auto" w:line="240"/>
        <w:jc w:val="both"/>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which was derived from the Powermac "chips"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pPr>
      <w:r>
        <w:rPr>
          <w:rFonts w:cs="Arial" w:ascii="Arial" w:hAnsi="Arial"/>
          <w:kern w:val="2"/>
          <w:szCs w:val="22"/>
        </w:rPr>
        <w:t>(C) 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sakari.ailus@iki.fi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1&amp;1 IONOS Clou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ootech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o Sanfilippo &lt;LinoSanfilippo@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Christophe Kerello &lt;christophe.kerell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TC clock driver for the AB3100 Analog Baseband Chip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 which in tur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ö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 Adami &lt;andrea.adam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 (now ULi M5228) support by Clear Zhang &lt;Clear.Zhang@ali.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am Breck &lt;kernel@networkimpr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uthor: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e Wachter &lt;pdewac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Ramaxel Memory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Torokhov &lt;dmitry.torokh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 Integra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 and sis310accel.h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Samsung Electronic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marek.vasut@gmail.com 2001 Frode Isaksen &lt;fisaksen@bew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 Product Design Marc Reilly marc@cpdesign.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 based on MS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 2018 Mojatau, Alexander Aring &lt;aring@mojata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Walmsley &lt;paul@pw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m aan de W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Schwierzeck &lt;daniel.schwierzeck@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i Chi Minh Ralph East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 - tsc2007.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w:t>
      </w:r>
    </w:p>
    <w:p>
      <w:pPr>
        <w:pStyle w:val="Normal"/>
        <w:autoSpaceDE w:val="true"/>
        <w:spacing w:lineRule="auto" w:line="240"/>
        <w:jc w:val="both"/>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K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 Authors: Vicram Arv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 Author: Punnaiah Choudary Kalluri &lt;punnaiah@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yman Bagabas &lt;ayman.bagab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uderer &lt;oss@c-mauder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tuning thread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 [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he Linux Foundation. All rights reserved. 2008-02-28: Yong Yao &lt;yaoyo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ex Ins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 Author: Vincenzo Frascino &lt;vincenzo.frascin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 omapts.[hc], ads7846.h, tsosk.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w:t>
      </w:r>
    </w:p>
    <w:p>
      <w:pPr>
        <w:pStyle w:val="Normal"/>
        <w:autoSpaceDE w:val="true"/>
        <w:spacing w:lineRule="auto" w:line="240"/>
        <w:jc w:val="both"/>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tt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 &lt;christian.gmeiner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uthor: Alexandre Rusev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Use the driver model and standard identifiers; handle bigger timeou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Broadco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 Author: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ckie H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ł Chmiel &lt;pawel.mikolaj.chmiel@gmail.com&gt;</w:t>
      </w:r>
    </w:p>
    <w:p>
      <w:pPr>
        <w:pStyle w:val="Normal"/>
        <w:autoSpaceDE w:val="true"/>
        <w:spacing w:lineRule="auto" w:line="240"/>
        <w:jc w:val="both"/>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ç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Ianov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 Based on adafruit22fb.c by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Portions of this driver are based on code contributed by Brad Pe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Kyösti Mälkki &lt;kmalkki@cc.hut.fi&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 Written by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 .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 Author: Dirk Brandewie &lt;dirk.j.brandewie@intel.com&gt;</w:t>
      </w:r>
    </w:p>
    <w:p>
      <w:pPr>
        <w:pStyle w:val="Normal"/>
        <w:autoSpaceDE w:val="true"/>
        <w:spacing w:lineRule="auto" w:line="240"/>
        <w:jc w:val="both"/>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pPr>
      <w:r>
        <w:rPr>
          <w:rFonts w:cs="Arial" w:ascii="Arial" w:hAnsi="Arial"/>
          <w:kern w:val="2"/>
          <w:szCs w:val="22"/>
        </w:rPr>
        <w:t>Copyright (c) 2019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Author: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yna-Imag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éa Electromatique - ATMEL Author: Nicolas Royer &lt;nicola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 &amp; Jea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 Support by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ä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 by Omar Laazimani, Olivier Condemine</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Andrzej Zaborowski &lt;balro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Author: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lan B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Dooks &lt;ben.dooks@codethink.co.uk&gt; for Codethink Ltd Based on origin by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Verkuil &lt;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Qtechnology A/S 2019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encer E. Olson &lt;olsonse@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2-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cs - Global Communication &amp; Ser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Author: Brijesh Singh &lt;brijesh.singh@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yant G. Ly &lt;bryantly@linux.vnet.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 Author: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Corporation This file is based on qxlirq.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 corgit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anislav Marek email: pisa@cmp.felk.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SEIKO EPSON CORPORATION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Sandy Huang &lt;hjc@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sper Skov (jskov@cygnu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Texas Instruments Incorporated - http:www.ti.com 2016-2017 Microsemi Corp. (aacraid@microsem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 (suspend/resume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ww.starterkit.ru &lt;info@starterki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Kochetkov &lt;fidomax@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RI Ligh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 With thanks to Marcus Comstedt and Nathan Keynes for work in reversing PIO and D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ramkowski &lt;tk@the-t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f Filzmaier &lt;j.filzmaier@gmx.at&gt;</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J, cjtsai@ali.com.tw,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 for Red Hat, Inc. 2013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Dmitry Kasatkin &lt;dmitry.kasatk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lt;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 (kernel hotplug, usbdeviceid, more doc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 (quirks l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 2002-2004 Russell King " DRVVERSI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asannaKumar Muralidharan &lt;prasannatsmkum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Seppälä &lt;a.seppa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 Note: the data sheets don't seem to be available from Asi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Erik Gilling &lt;konker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 Based on ds1307 driver by James Chapman and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mintech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Ganzhorn &lt;peter.ganzh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19-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io Six, Guntermann &amp; Drunck GmbH,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ä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suke Fujimaki &lt;usk.fuj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m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Coffey &lt;cmc@babblebi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Originally written by: Mikko Mutanen &lt;mikko.mutanen@fi.rohmeuro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 &lt;forum.fre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rik Stromdahl &lt;erik.stromdah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jzhang@ti.com 2002 Wolfgang Mü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ent Revest &lt;florent.reves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05/1998 Peter Maydell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pPr>
      <w:r>
        <w:rPr>
          <w:rFonts w:cs="Arial" w:ascii="Arial" w:hAnsi="Arial"/>
          <w:kern w:val="2"/>
          <w:szCs w:val="22"/>
        </w:rPr>
        <w:t>Copyright (C) 2018-201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ö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force Compu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mpinj, Inc Author: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extended error reporting for DASD ECKD devices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tgxl@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 &lt;linpvr at projectplasm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 - Port to work with the in-kernel driver - Cleanups, fixes, alsa-control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 (ds1337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iraMEMS Sensing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1.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uthor: Lenny Szubowicz &lt;lszubow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by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 (from usb-oh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 This code was split off from ide.c.  See it for original copy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xime Roussin-Belanger &lt;maxime.roussinbelan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si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ROHM BD70528MWV watchdo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Netronom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 (acher at baycom dot 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cls</w:t>
      </w:r>
    </w:p>
    <w:p>
      <w:pPr>
        <w:pStyle w:val="Normal"/>
        <w:autoSpaceDE w:val="true"/>
        <w:spacing w:lineRule="auto" w:line="240"/>
        <w:jc w:val="both"/>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 additional hacking by Jeffrey Kuskin (jsk@mojave.stanford.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Jean Delvare &lt;khali@linux-f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Graeme Gregory &lt;gg@slimlogi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ennadi Liakhovetski (guennadi.liakhovetsk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0 Russell King v1.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 680x0 Users(T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 Authors: Belinda Thompson (belindat@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Kyösti Mälkki &lt;kmalkki@cc.hut.fi&gt;, Mark Studebaker &lt;mdsxyz123@yahoo.com&gt;, and Bob Dougherty &lt;bobd@stanfo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ksim Salau &lt;maksim.sal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ément Pé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án Böszörményi &lt;zboszor@pr.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 Author: Vadim V. Vlasov &lt;vvlasov@dev.rtsof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 Author: Naveen B S &lt;naveen.b.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iver Jowett &lt;oliver@openclou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 Written by Krzysztof Hala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Worsley amworsley@gmail.com</w:t>
      </w:r>
    </w:p>
    <w:p>
      <w:pPr>
        <w:pStyle w:val="Normal"/>
        <w:autoSpaceDE w:val="true"/>
        <w:spacing w:lineRule="auto" w:line="240"/>
        <w:jc w:val="both"/>
        <w:rPr>
          <w:rFonts w:ascii="Arial" w:hAnsi="Arial" w:cs="Arial"/>
          <w:kern w:val="2"/>
          <w:szCs w:val="22"/>
        </w:rPr>
      </w:pPr>
      <w:r>
        <w:rPr>
          <w:rFonts w:cs="Arial" w:ascii="Arial" w:hAnsi="Arial"/>
          <w:kern w:val="2"/>
          <w:szCs w:val="22"/>
        </w:rPr>
        <w:t>(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drigo Rivas Costa &lt;rodrigorivascos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w:t>
      </w:r>
    </w:p>
    <w:p>
      <w:pPr>
        <w:pStyle w:val="Normal"/>
        <w:autoSpaceDE w:val="true"/>
        <w:spacing w:lineRule="auto" w:line="240"/>
        <w:jc w:val="both"/>
        <w:rPr>
          <w:rFonts w:ascii="Arial" w:hAnsi="Arial" w:cs="Arial"/>
          <w:kern w:val="2"/>
          <w:szCs w:val="22"/>
        </w:rPr>
      </w:pPr>
      <w:r>
        <w:rPr>
          <w:rFonts w:cs="Arial" w:ascii="Arial" w:hAnsi="Arial"/>
          <w:kern w:val="2"/>
          <w:szCs w:val="22"/>
        </w:rPr>
        <w:t>(c)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 Author: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 Author: Matthias Bruest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relien Jacquiot &lt;a-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DA Mic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n Breuer &lt;jan.breuer@jaybee.cz&gt;</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 Based on: Peter Rosin's code from mcp4531.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ETS GmbH, Felix Brack &lt;fb@ltec.ch&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 (ActiveSy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 Based on the example driver written by Emard &lt;emard@soft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lt;jt AT 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 FSI master driver for AST26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Some of this code is "inspired" by linux-wlan-ng-0.1.10, but nothing has been copied from it. linux-wlan-ng-0.1.10 is origina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Kaestle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Gauth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6-1989 V6.0A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Anurup M &lt;anurup.m@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van Drobyshevskyi &lt;drobyshevsky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1 by Mauro Carvalho Chehab - Added support for a separate Radio tuner - Major rework and cleanups at the code</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quantia Corp.</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by Patrick McHardy and then maintained by Andre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ptor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o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stem Fabric 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e Boutcher (boutcher@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e Rosia &lt;nicolae.ros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 for Heavy Ion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6 Juan Carlos Borrá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 &lt;felipealfaro @linuxma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Miller &lt;pmiller9@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 745, St James, NY 1178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ki Ota &lt;masaki.ota@jp.al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Kurz &lt;akurz@blal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er Kallwe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rodrive Technologies Andre van Herk &lt;andre.van.herk@prodr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Parts ported from amdgpu (fence wait code).</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bic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6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 Henrie &lt;alexhenrie2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ego Elio Pettenò &lt;flameeyes@flameeye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rcticSan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 Ranostay &lt;matt@ranostay.consultin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v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dilinger@collabora.co.uk</w:t>
      </w:r>
    </w:p>
    <w:p>
      <w:pPr>
        <w:pStyle w:val="Normal"/>
        <w:autoSpaceDE w:val="true"/>
        <w:spacing w:lineRule="auto" w:line="240"/>
        <w:jc w:val="both"/>
        <w:rPr/>
      </w:pPr>
      <w:r>
        <w:rPr>
          <w:rFonts w:cs="Arial" w:ascii="Arial" w:hAnsi="Arial"/>
          <w:kern w:val="2"/>
          <w:szCs w:val="22"/>
        </w:rPr>
        <w:t>(C) 2001 by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Authors: Artem Bityutskiy (Битюцкий Артём)</w:t>
      </w:r>
    </w:p>
    <w:p>
      <w:pPr>
        <w:pStyle w:val="Normal"/>
        <w:autoSpaceDE w:val="true"/>
        <w:spacing w:lineRule="auto" w:line="240"/>
        <w:jc w:val="both"/>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James Liao &lt;jamesjj.li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Lionel DEBIEVE &lt;lionel.debiev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Venky Raju(dev@venky.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 and Modified by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1999-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 to 2.6 by Andrew Victor &lt;andrew@sanpeop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idilab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Patrick Lerda &lt;patrick9876@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derik Wenigwieser &lt;frederik.wenigwieser@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Seung-Woo Kim &lt;sw031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illaume Douézan-Gr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Mauro Carvalho Chehab - Some cleanups, code fixes, etc - Convert it to V4L2 A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xford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É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 or brad@bradpc.gaylo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CMN-600 Coherent Mesh Network PM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yder Lee &lt;ryder.lee@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ö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Author: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initial chardev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Based on gpio-mpc8xxx.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 Author: Joakim Bech &lt;joakim.xx.bech@stericsson.com&gt; for ST-Ericsson Author: Berne Hebark &lt;berne.herb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amlesh Gurudasani &lt;kamlesh.gurudas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Hong (PeterHong@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 - www.vanguardiasur.co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Fritz Elfert &lt;felfert@millenux.com&gt; &lt;elfer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 (adapted for the TLS82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Kamil Deb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 (HP620 Keyb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metzler@digitalde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illaume La Roque &lt;glaroqu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Raspberry Pi</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  See aha174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 Author: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Hidee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Broad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9 Authors: Mickael Guene &lt;mickael.gue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erifone 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Yannick Fertre &lt;yannick.fert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phonic AS Author: Eugene Zaikonnikov &lt;ez@norph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 Reid &lt;preid@electromag.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Licenced under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endan McGrath &lt;redmcg@redmandi.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  Written by Jonathan Corbet with substantial inspiration from Mark McClelland's ovcamchi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 Daniel Lezcano &lt;daniel.lezcano@linaro.org&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 driver for Ricoh memstick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 Version: 0.99.8   last change: 95/09/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Based on from xtkbd.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 Author: Jan Safrata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 - Network traffic analyzer By Gerald Combs &lt;gerald@ethere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Cercueil Author: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ilsby &lt;dansils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Contact: Yauheni Kaliuta &lt;yauheni.kaliut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w:t>
      </w:r>
    </w:p>
    <w:p>
      <w:pPr>
        <w:pStyle w:val="Normal"/>
        <w:autoSpaceDE w:val="true"/>
        <w:spacing w:lineRule="auto" w:line="240"/>
        <w:jc w:val="both"/>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2006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ison Schofield &lt;amsfield2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qin Teleco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spur Corp.</w:t>
      </w:r>
    </w:p>
    <w:p>
      <w:pPr>
        <w:pStyle w:val="Normal"/>
        <w:autoSpaceDE w:val="true"/>
        <w:spacing w:lineRule="auto" w:line="240"/>
        <w:jc w:val="both"/>
        <w:rPr>
          <w:rFonts w:ascii="Arial" w:hAnsi="Arial" w:cs="Arial"/>
          <w:kern w:val="2"/>
          <w:szCs w:val="22"/>
        </w:rPr>
      </w:pPr>
      <w:r>
        <w:rPr>
          <w:rFonts w:cs="Arial" w:ascii="Arial" w:hAnsi="Arial"/>
          <w:kern w:val="2"/>
          <w:szCs w:val="22"/>
        </w:rPr>
        <w:t>(c) 2005-2010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 based on Spectrum24tDnld.c from original spectrum24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Maxime Coquelin &lt;maxime.coqueli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Raydium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United States Government as represented by the Director, National Security Agency.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lt;lut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nt Erickson &lt;marathon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 John Tyner (jtyner@cs.ucr.edu), Monroe Williams (monroe@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 lot of people too. Please respect their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é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 for convergence integrated media GmbH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Timer COH 901 328, runs the OS timer interru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06 Attans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uthors: Leendert van Doorn &lt;leendert@watso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Joel Fernandes &lt;joelf@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tek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 implementation for communication with the z/VM control progr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s:  Will Thomas, James Har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pPr>
      <w:r>
        <w:rPr>
          <w:rFonts w:cs="Arial" w:ascii="Arial" w:hAnsi="Arial"/>
          <w:kern w:val="2"/>
          <w:szCs w:val="22"/>
        </w:rPr>
        <w:t>Copyright (c) 2018 William Whistler &lt;wtbw@wtbw.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Heidelberg, Michał Mirosław, Dmitry Osipenko</w:t>
      </w:r>
    </w:p>
    <w:p>
      <w:pPr>
        <w:pStyle w:val="Normal"/>
        <w:autoSpaceDE w:val="true"/>
        <w:spacing w:lineRule="auto" w:line="240"/>
        <w:jc w:val="both"/>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Drew Eckhardt, Frederic Potter, David Mosberger-Tang, Martin Mares 2004 Oliver Schwartz &lt;Oliver.Schwart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 Author and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 2000 - Removal of OpenFirmware dependencies 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va Rachel Retuya &lt;eraretuy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Eptar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 for the source code of this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Kaestle     peter (a) piie.net 2009 Borislav Petkov bp (a) alien8.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uthors: Lyude Paul &lt;lyu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8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Technology Solutions GmbH, Thilo Cestonaro &lt;thilo.cestonaro@ts.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1&amp;1 IONOS 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cott Lin &lt;scott.l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ridge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 ten Dolle PE1N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Sascha Ha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barre@st.com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14 Sittisak &lt;sittisaks@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Ã¡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 (cpad@jan-steinhoff . de)</w:t>
      </w:r>
    </w:p>
    <w:p>
      <w:pPr>
        <w:pStyle w:val="Normal"/>
        <w:autoSpaceDE w:val="true"/>
        <w:spacing w:lineRule="auto" w:line="240"/>
        <w:jc w:val="both"/>
        <w:rPr/>
      </w:pPr>
      <w:r>
        <w:rPr>
          <w:rFonts w:cs="Arial" w:ascii="Arial" w:hAnsi="Arial"/>
          <w:kern w:val="2"/>
          <w:szCs w:val="22"/>
        </w:rPr>
        <w:t>Copyright(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ergen Fitschen &lt;me@jue.y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 R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łasa &lt;khc@pm.waw.pl&gt;</w:t>
      </w:r>
    </w:p>
    <w:p>
      <w:pPr>
        <w:pStyle w:val="Normal"/>
        <w:autoSpaceDE w:val="true"/>
        <w:spacing w:lineRule="auto" w:line="240"/>
        <w:jc w:val="both"/>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Anholt</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an Gunthorpe &lt;logang@deltat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Platforms JS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 Author: Thomas Wahrenbru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 &lt;net14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opard Imag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Imaging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dip Mukherjee &lt;sudip.mukherjee@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 (ark3116driver &lt;at&gt; auctionant.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Watchdog driver for the ST-Ericsson AB COH 901 327 IP core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NXP</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Original CTC drive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 Some code has been taken from tusb6010.c Copyrights for that are attributable 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20  Code Mercenaries GmbH written by Christian Lucht &lt;lucht@codemercs.com&gt; and Christoph Jung &lt;jung@codemer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Pospes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 &lt;mzxreary (at) 0pointer (dot) 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MO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s: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Helen Koike &lt;helen.fornaz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MDIO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ichael Schmitz (schmitz@debian.org) for migration to ESP SCSI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Mark D. Studebaker &lt;mdsxyz123@yahoo.com&gt;, Dan Eaton &lt;dan.eaton@rocketlogix.com&gt; and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 Author: Antonios Motakis &lt;a.motakis@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vision: 1.08.10 Apr. 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209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1-2002 Bjö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in Huynh &lt;tnhuy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device driver to exploit watchdog RTAS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 Author: Yin Kangkai (kangkai.yi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oiman &lt;pkooi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willy@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 - ads784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Author: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ported to 2.6 SPI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olger Dengler (hd@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 Author: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 [aceni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wo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 &lt;Evgeny Plehov@uk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13 Digital Devices GmbH Germ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é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pPr>
      <w:r>
        <w:rPr>
          <w:rFonts w:cs="Arial" w:ascii="Arial" w:hAnsi="Arial"/>
          <w:kern w:val="2"/>
          <w:szCs w:val="22"/>
        </w:rPr>
        <w:t>Copyright IBM Corp.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four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 Author: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Vijai Kumar K Author: Vijai Kumar K &lt;vijaikumar.kanagaraj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nfred Spraul further cleanups power manage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nzález Cabanelas &lt;dgcbue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Author: Matt Sickler &lt;matt.sickl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1837-regulator.c ROHM BD71837MWVBD71847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Written by Timo Terä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SER-BAER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shant Malpani &lt;nish.malpani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 (mike@steroidmic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 Whitten &lt;ben.whit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Author: Daniel Baluta &lt;daniel.baluta@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 &lt;jsm fc hp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 Written by Mark Jackson &lt;mpfj@mim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os Lee &lt;amoslee@storlink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 for Di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ctor Vlasenko &lt;victor.vlasenko@sysgea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vien Didelot &lt;vivien.didelo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 some changes from: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YoungJun Cho &lt;yj44.ch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Munteanu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LE electron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 - Thanks much to Gunter Windau for pointing out to me where the error checking ought to 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 [Windows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Eckert &lt;fe@dev.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 Written by: Dmitry Eremin-Solenikov &lt;dmitry.baryshkov@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20 Author: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Hewlett Packard Enterprise Development LP Thomas Mingarelli &lt;thomas.mingar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Copied from reset-sunx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rcisa Vasile &lt;narcisaanamaria1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uomas Vainikka (tuomas.vainikka@aalto.fi) for Blizzard 1230 DMA and probe function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lt;nicolas @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 David J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Based on Toshiba ACPI by John Belmonte and ASUS ACPI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erican Megatrends International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 Modified to support multiple serial ports. Stuart Menefy (Ma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Embedded Inc Author: Andrey Gusakov &lt;andrey.gusakov@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 which was released under GPL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 The term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 van de Ven, Janne Pänkälä,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Author: Parthiban Nallathambi &lt;pn@denx.de&gt;</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 Andrzej Pietrasiewicz &lt;andrzejtp20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Lin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tech Author: Yuechao Zhao &lt;yuechao.zhao@advantech.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Authors: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Erik Hons &lt;erik.hons@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Author: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uthor: Liviu Dudau &lt;Liviu.Dudau@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j Shadura &lt;andrew@shadur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ugh Blemings &lt;hugh@blemings.org&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i-Heng Feng &lt;kai.heng.fe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ll Inc by Narendra K &lt;Narendra.K@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Authors: Artem Bityutskiy, Frank Haverk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David Veenstra &lt;davidjulianveenst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 Author: Sugar &lt;shuge@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300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 deVries for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 &lt;a.zummo at 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Waldvogel &lt;tobias.waldvog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5p4m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atthew T. Russotto But derived from the Atmel 76C502 firmware written by Atmel and included in "atmel wireless lan driver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asz Duszynski &lt;tomasz.duszynski@octak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scod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Gil Fine &lt;gil.fin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a Chin &lt;alexandra.ch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     [de4x5.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att Ranostay Author: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 (SCO, leave this notice 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 &lt;Peter dot Milne at D hyphen TACQ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andvik Mining and Construction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Andre Renaud &lt;andre@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Vincent Abriou &lt;vincent.abrio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 Authors: Zephaniah E. Hull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uthor: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ty E. Plummer &lt;hanetzer@star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Author: Denis Turischev &lt;deni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 by OPQ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hanghai Sileadin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 Author: Yuan-Hsin Chen &lt;yhchen@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 Driver modified by in order to work with upstream drxk driver, and tons of bugs got fixed, and converted to use dvb-usb-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 by Stuart Lynne, Tom Rushworth, and Bruce Ba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mir Levy &lt;amir.jer.levy@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Pratik Patel &lt;pratikp@codeauro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Tsai (TomTsai@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teworks Corpor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tmel</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uro Carvalho Chehab &lt;mchehab--a.t--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xuan Shui &lt;yshuiv7@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5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pPr>
      <w:r>
        <w:rPr>
          <w:rFonts w:cs="Arial" w:ascii="Arial" w:hAnsi="Arial"/>
          <w:kern w:val="2"/>
          <w:szCs w:val="22"/>
        </w:rPr>
        <w:t>Copyright (c) 2003-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w:t>
      </w:r>
    </w:p>
    <w:p>
      <w:pPr>
        <w:pStyle w:val="Normal"/>
        <w:autoSpaceDE w:val="true"/>
        <w:spacing w:lineRule="auto" w:line="240"/>
        <w:jc w:val="both"/>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Vignesh Raghavendra &lt;vignesh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hys Kid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Ralf Hoppe (rhopp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 Yourst &lt;yourst@you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eschwister Schneider Technologie-, Entwicklungs- und Vertriebs UG (Haftungsbeschränk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 author Roy F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exis &lt;cmo@mele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hych &lt;mshy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 Author: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l Holdsw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David Brownell Modified: Klaus Schwarzkopf &lt;schwarzkopf@sensortherm.de&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re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 Product Design Marc Reilly &lt;marc@cpdesig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 Staudt &lt;max@enp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 and contained the following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 &lt;tiny.windzz@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6 Kai Makisara email Kai.Makisara@kolumbus.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DWMAC Intel header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fred Spraul ethtool support (jgarzi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 &lt;grundler @ parisc-linux x org&gt;</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c by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ina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 (Modularised 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7,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 (added interrupt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kulas Patoc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y Li &lt;colyl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o Limonciello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 to new API by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gpio-bd70528.c ROHM BD70528MWV gpi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copo Mondi &lt;jacopo+renesas@jmondi.org&gt;</w:t>
      </w:r>
    </w:p>
    <w:p>
      <w:pPr>
        <w:pStyle w:val="Normal"/>
        <w:autoSpaceDE w:val="true"/>
        <w:spacing w:lineRule="auto" w:line="240"/>
        <w:jc w:val="both"/>
        <w:rPr/>
      </w:pPr>
      <w:r>
        <w:rPr>
          <w:rFonts w:cs="Arial" w:ascii="Arial" w:hAnsi="Arial"/>
          <w:kern w:val="2"/>
          <w:szCs w:val="22"/>
        </w:rPr>
        <w:t>Copyright (c) 2010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 All rights reserved.</w:t>
      </w:r>
    </w:p>
    <w:p>
      <w:pPr>
        <w:pStyle w:val="Normal"/>
        <w:autoSpaceDE w:val="true"/>
        <w:spacing w:lineRule="auto" w:line="240"/>
        <w:jc w:val="both"/>
        <w:rPr/>
      </w:pPr>
      <w:r>
        <w:rPr>
          <w:rFonts w:cs="Arial" w:ascii="Arial" w:hAnsi="Arial"/>
          <w:kern w:val="2"/>
          <w:szCs w:val="22"/>
        </w:rPr>
        <w:t>Copyright (C) 2006 -2008 Gerard Klaver &lt;gerard at gkall dot hobby dot 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wenhael Goavec-Mer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ProfitBrick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árton Né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im Waugh (added LPSETTIMEOUT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pPr>
      <w:r>
        <w:rPr>
          <w:rFonts w:cs="Arial" w:ascii="Arial" w:hAnsi="Arial"/>
          <w:kern w:val="2"/>
          <w:szCs w:val="22"/>
        </w:rPr>
        <w:t>Copyright (C) 2001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čeř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Dmitry.Tarnyagin  / dmitry.tarnyagin@lockles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 or nutty@dds.n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Pervasive Displa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ichael Hennerich &lt;michael.hennerich@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 (e9hack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based on code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ndř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 release: Matias Bjorling &lt;mb@lightnvm.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remy Kerr &lt;jk@ozlabs.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Shannon Zh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DK-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y the following authors: - Rob Clark &lt;robdclark@gmail.com&gt; (robclark) - Ilia Mirkin &lt;imirkin@alum.mit.edu&gt; (i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pPr>
      <w:r>
        <w:rPr>
          <w:rFonts w:cs="Arial" w:ascii="Arial" w:hAnsi="Arial"/>
          <w:kern w:val="2"/>
          <w:szCs w:val="22"/>
        </w:rPr>
        <w:t>Copyright (c) 2010 Adam Bennett Based on the dynapro driver</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mlakant Patel &lt;kamlakant.pate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zajec5@gmail.com&gt;</w:t>
      </w:r>
    </w:p>
    <w:p>
      <w:pPr>
        <w:pStyle w:val="Normal"/>
        <w:autoSpaceDE w:val="true"/>
        <w:spacing w:lineRule="auto" w:line="240"/>
        <w:jc w:val="both"/>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Daniel Mack &lt;daniel@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td</w:t>
      </w:r>
    </w:p>
    <w:p>
      <w:pPr>
        <w:pStyle w:val="Normal"/>
        <w:autoSpaceDE w:val="true"/>
        <w:spacing w:lineRule="auto" w:line="240"/>
        <w:jc w:val="both"/>
        <w:rPr/>
      </w:pPr>
      <w:r>
        <w:rPr>
          <w:rFonts w:cs="Arial" w:ascii="Arial" w:hAnsi="Arial"/>
          <w:kern w:val="2"/>
          <w:szCs w:val="22"/>
        </w:rPr>
        <w:t>Copyright (c) 2016-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Čavoj &lt;sammko@sammserver.com&gt;</w:t>
      </w:r>
    </w:p>
    <w:p>
      <w:pPr>
        <w:pStyle w:val="Normal"/>
        <w:autoSpaceDE w:val="true"/>
        <w:spacing w:lineRule="auto" w:line="240"/>
        <w:jc w:val="both"/>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AG Author: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 (simplification,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Mike Anderson &lt;andmike@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 Swansea Wales UK SA2 8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Author: Alan Douglas &lt;adouglas@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 (port of new PCI interface support from usb-ohci.c by Adam Richter, adam@yggdras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olf-Entwicklungen Marcus Wolf &lt;linux@wolf-entwicklu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Vecera &lt;cera@cer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ppauge Computer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 Author: Jon Ringle &lt;jringle@grid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b F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 Functions: mxl5005sSetRfFreqH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Hasler &lt;mahasler--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 &lt;elezegarcia--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lw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Hong &lt;peterhong@fin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Author: Sumit Semwal &lt;sumit.semwa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Based on ep93xx driver, bits from alim7101wdt.c</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 Author:     Linux qlge network device driver by Ron Mercer &lt;ron.mercer@q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 Tremblay &lt;etremblay@distech-contr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Support functions for handling lli for dma Author: Per Friden &lt;per.fride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xime Roussin-Bélanger expanded by Silvan Murer &lt;silvan.mur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á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ü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w:t>
      </w:r>
    </w:p>
    <w:p>
      <w:pPr>
        <w:pStyle w:val="Normal"/>
        <w:autoSpaceDE w:val="true"/>
        <w:spacing w:lineRule="auto" w:line="240"/>
        <w:jc w:val="both"/>
        <w:rPr>
          <w:rFonts w:ascii="Arial" w:hAnsi="Arial" w:cs="Arial"/>
          <w:kern w:val="2"/>
          <w:szCs w:val="22"/>
        </w:rPr>
      </w:pPr>
      <w:r>
        <w:rPr>
          <w:rFonts w:cs="Arial" w:ascii="Arial" w:hAnsi="Arial"/>
          <w:kern w:val="2"/>
          <w:szCs w:val="22"/>
        </w:rPr>
        <w:t>(c) 2000-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UNB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 Lambea &lt;dmlamb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ichael Grzeschik &lt;m.grzeschik@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 (for NetBook P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9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 (Woody Suwalski &lt;woody@netwin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2005 on low profile pci card) has mt352 demod digitvalpstded4reset(c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  (Nico, your code rock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9 Daniel Mack &lt;daniel@caiaq.de&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N Author: Weiqiang Su &lt;paperpurple@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 Author: Zhao Yakui &lt;yakui.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USE Linux GmbH Written by: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2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 bitma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stem7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Original Code written by DJ Barrow &lt;djbarrow@de.ibm.com,barrowdj@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 Authors: Akshu Agarwal &lt;akshu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 IPMI Powerdown via sysre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based on code by: Eric Sandeen (ericsandeen@bigfo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9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hi Mao &lt;zhi.m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 (mtouchus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Addy Ke &lt;addy.k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an Ziv-Av &lt;matan@svgal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Sourav Poddar &lt;sourav.podd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 Author: Dan Murphy &lt;dmurph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 Author: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2014 by sysmocom - s.f.m.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Ajay Kumar Gupta &lt;ajay.gupt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3,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 e.K.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Adamski &lt;k@japko.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OMAP2 support by Juha Yrjola API improvements and OMAP2 clock framework support by Timo Te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thor: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General Electric Compan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 &lt;rmthomas--a.t--scio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 &lt;sean@mess.org&gt; (port to rc-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bert Denkm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Author: Harald Welte &lt;HaraldWelte@vi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 based on hid-topseed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ROHM BD9576MUFBD9573MUF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 Authors: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 with valuable guidance from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manshu Jha &lt;himanshujha19964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SE Linux GmbH Author: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Mizrahi, alan at mizrahi dot com dot 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Kranthi Kuntala &lt;kranthi.kunt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chiller &lt;mschiller@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3 Realtek Corporation. All rights reserved. 2006, 2007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phe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Just &lt;stephenju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Register access functions for the ABX500 Mixed Signal IC fami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chen Schäuble &lt;psionic@psion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 disk driver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ceLan Kao &lt;acelan.kao@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 converted to watchdog infrastru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 Author: Marc Vertes &lt;marc.vertes@sigf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esys Corporation Author: Angelo Dureghello &lt;angelo.dureghello@timesys.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uitive Aerial AB Written by Marten Svanfeldt, marten@intuitiveaeri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with considerable contributions from Ben Herrenschmidt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avium, Inc. (C) 2015-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mvor Jian Zhang &lt;bamv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tech Author: Amy.Shih &lt;amy.shih@advantech.com.tw&gt;</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orLine, Inc &lt;jason@stor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Ernst &lt;merns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 Authors: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fting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 - DTI2 &lt;jorge@dti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ús Garcí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1-2002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avel Pisa - DCE FELK CVUT 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Naveen Kumar G &lt;naveen.gaddipati@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4 IBM Corporation by Xenia Tkatschow (xeni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uir &lt;john@jmui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Author: Miquel RAYNAL &lt;miquel.rayna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link Inc. (brucechang@ralinktech.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It was extensively rewritten by Theodore Ts'o, 8/16/92 -- 9/14/92, and then fixed as suggested by Michael K. Johnson 12/12/9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19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lden Delicious Comp. GmbH&amp;Co. KG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rx8025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host controller driver.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lt;jt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 Czech Technical University in Prag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o Zulla &lt;kontakt@han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s: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ergen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MC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Fabien Dessenne &lt;fabien.dessen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asan Chip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8,1999 SysKonnect, a business unit of Schneider &amp; Koch &amp; Co. Daten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s://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7-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arald Freudenberger &lt;freude@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 a host adapter with 2 disks attach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 Derived from the unified SMC91x driver by Nicolas Pitre and the smsc911x.c reference driver by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zael Ava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SmartMedia/xD translation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 2001 Michael E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 MODULEAUTHOR 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an Luebb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 (dd9j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lworx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fkan@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axi.jourdan@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en Hofstee &lt;jhofstee@victronener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od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 (based on kworld-plus-tv-analog.c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rs Povlsen &lt;lars.povlse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lian Sax &lt;jsbc@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Author: Tom Joseph &lt;tjoseph@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riden &lt;per.friden@stericsson.com&gt; for ST-Ericsson SA Author: Jonas Aaberg &lt;jonas.aberg@stericsson.com&gt; for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arvell</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 The entire API were re-written, and ported to use struct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rcel Hasler &lt;mahasl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Author: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aja Mani &lt;rajaman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Linux scsi disk driver by Drew Eckhardt &lt;drew@colorado.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 Modifications by Mark A. Williamson</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lt;dan AT telen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new RTC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 for Convergence Integrated Media GmbH Marko Kohtala &lt;marko.kohtala@luukk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 2018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3 IBM Corporation by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Pecourt &lt;openge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Eric Farman &lt;farman@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Author: Eugeniy Paltsev &lt;Eugeniy.Paltsev@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Products GmbH/Novell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2018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ciej W. Rozycki &lt;macro@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uro Rossi &lt;issor.oruam@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4 Max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author: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ö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Juha Yrjola &lt;juha.yrjola@solidb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ineon Technologie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uanhong Guo &lt;gch98121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tewart Mathers &lt;stewart.mathers@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t;srinivasa.deevi at conexant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 For SiFive's PWM IP block documentation please refer Chapter 14 o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 Modified to support SH7720 SCIF. Markus Brunner, Mark Jonas (Jul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 Author: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Hoan Tran &lt;hotr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zequiel Garcia &lt;ezequiel@vanguardiasur.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maker@root-for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 - ad7877.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igaIO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 Songjun Wu &lt;songjun.wu@atmel.com&gt;,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ato Lui Ge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oration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ngbo Eo &lt;mans0n@gorani.ru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 (usbdeviceid matching changes by Adam J. Richter)</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pPr>
      <w:r>
        <w:rPr>
          <w:rFonts w:cs="Arial" w:ascii="Arial" w:hAnsi="Arial"/>
          <w:kern w:val="2"/>
          <w:szCs w:val="22"/>
        </w:rPr>
        <w:t>Copyright (C) 1993, 1994, 1995, 1998, 1999 Eric Youngdale generic SCSI package header file by Initial versions: Drew Eckhardt Subsequent revisions: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 Mikroelektronik GmbH (www.men.de)</w:t>
      </w:r>
    </w:p>
    <w:p>
      <w:pPr>
        <w:pStyle w:val="Normal"/>
        <w:autoSpaceDE w:val="true"/>
        <w:spacing w:lineRule="auto" w:line="240"/>
        <w:jc w:val="both"/>
        <w:rPr/>
      </w:pPr>
      <w:r>
        <w:rPr>
          <w:rFonts w:cs="Arial" w:ascii="Arial" w:hAnsi="Arial"/>
          <w:kern w:val="2"/>
          <w:szCs w:val="22"/>
        </w:rPr>
        <w:t>Copyright (c)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ies tomer.maimon@nuvoto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 Author: Edgar Bernardi Righi &lt;edgar.righi@lsitec.org.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 improvements by Bret Wallach &lt;bwallac1@sa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force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alsil W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a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ech Design S.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PXA MMC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 &lt;dbronaug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johnpol@2ka.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uthor: Jayachandran C &lt;jchandra@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https:www.ti.comlitdssymlinklm3532.p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osch Sicherheits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n Kandziora &lt;jjj@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r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W83L51xD SD/MMC driver</w:t>
      </w:r>
    </w:p>
    <w:p>
      <w:pPr>
        <w:pStyle w:val="Normal"/>
        <w:autoSpaceDE w:val="true"/>
        <w:spacing w:lineRule="auto" w:line="240"/>
        <w:jc w:val="both"/>
        <w:rPr>
          <w:rFonts w:ascii="Arial" w:hAnsi="Arial" w:cs="Arial"/>
          <w:kern w:val="2"/>
          <w:szCs w:val="22"/>
        </w:rPr>
      </w:pPr>
      <w:r>
        <w:rPr>
          <w:rFonts w:cs="Arial" w:ascii="Arial" w:hAnsi="Arial"/>
          <w:kern w:val="2"/>
          <w:szCs w:val="22"/>
        </w:rPr>
        <w:t>(c) 1995-2000 R.M.King v1.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 &lt;joerg AT dorcha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suel Smith &lt;ansuelsm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Olivier Bideau &lt;olivier.bidea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anmay Inamdar &lt;tinamdar@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ritte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 hf. Medical Devices, Kári Davíðsson &lt;kd@flaga.i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Matias Bjorling &lt;matias@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based in parts on udlfb.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VL DiTEST GmbH Tomislav Denis &lt;tomislav.denis@av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 from the dovefb driver, and Armada510 manuals.</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2007 by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2016 Chunyan Zhang &lt;zhang.chunya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 Author: Nikolaus Voss &lt;n.voss@wein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as Brauchli &lt;andreas.brauchli@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onathan Neuschä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kernel@pengutronix.de 2004/03/10: &lt;stanley.ca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oradex AG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 Author: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2012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metux IT consu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Divya Sasidharan &lt;divya.s.sasidhar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s):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 &lt;grund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grated Device Technology, Inc., a Renesa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uraj Jitindar Sing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 Based on h1940battery.c by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 (un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 (nvram access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i Shyti &lt;andi@etezian.org&gt;</w:t>
      </w:r>
    </w:p>
    <w:p>
      <w:pPr>
        <w:pStyle w:val="Normal"/>
        <w:autoSpaceDE w:val="true"/>
        <w:spacing w:lineRule="auto" w:line="240"/>
        <w:jc w:val="both"/>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s: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Avi Fishman &lt;avi.fishman@nuvoton.com&gt; &lt;avifishman7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 (Nuvoton) (PS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Liu &lt;stevenliu@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5 Lantiq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2016 Mathieu Poirier &lt;mathieu.poiri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 Du &lt;alek.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shujuan.che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bivei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4 jornada 720 kbd driver by Alex Lange &lt;chicken@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 -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n Biao &lt;huan.biao@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 2012</w:t>
      </w:r>
    </w:p>
    <w:p>
      <w:pPr>
        <w:pStyle w:val="Normal"/>
        <w:autoSpaceDE w:val="true"/>
        <w:spacing w:lineRule="auto" w:line="240"/>
        <w:jc w:val="both"/>
        <w:rPr/>
      </w:pPr>
      <w:r>
        <w:rPr>
          <w:rFonts w:cs="Arial" w:ascii="Arial" w:hAnsi="Arial"/>
          <w:kern w:val="2"/>
          <w:szCs w:val="22"/>
        </w:rPr>
        <w:t>Copyright (C) 2014 Texas Instruments Incorporated - http://www.ti.com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 Copied snippets from zatm.c by Werner Almesberger, EPFL LRC/ICA</w:t>
      </w:r>
    </w:p>
    <w:p>
      <w:pPr>
        <w:pStyle w:val="Normal"/>
        <w:autoSpaceDE w:val="true"/>
        <w:spacing w:lineRule="auto" w:line="240"/>
        <w:jc w:val="both"/>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Marcin Malagowski &lt;mrc@bourne.s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Codrin Ciubotariu &lt;codrin.ciubotariu@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 Author: Taku Izumi &lt;izumi.taku@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 based on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 bd71828-regulator.c ROHM BD71828GW-DS1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 some parts inspired by the cxacr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Chandrabhanu Mahapatra &lt;cmahapat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ive technologies GmbH Author: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es Lemmens (adapted for kernel 2.6.20)</w:t>
      </w:r>
    </w:p>
    <w:p>
      <w:pPr>
        <w:pStyle w:val="Normal"/>
        <w:autoSpaceDE w:val="true"/>
        <w:spacing w:lineRule="auto" w:line="240"/>
        <w:jc w:val="both"/>
        <w:rPr>
          <w:rFonts w:ascii="Arial" w:hAnsi="Arial" w:cs="Arial"/>
          <w:kern w:val="2"/>
          <w:szCs w:val="22"/>
        </w:rPr>
      </w:pPr>
      <w:r>
        <w:rPr>
          <w:rFonts w:cs="Arial" w:ascii="Arial" w:hAnsi="Arial"/>
          <w:kern w:val="2"/>
          <w:szCs w:val="22"/>
        </w:rPr>
        <w:t>(C)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9 David Airlie, airlied@linux.ie [07-SEP-99] Bug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Felipe Balbi &lt;felipe.balb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Author: Linus Walleij Based on code and know-how from Marcus Lorentz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endpoint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uthor: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Eugene Crosser &lt;eugene.crosser@r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Deepak Saxena &lt;dsaxena@plexity.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 Written by Edward Peng.&lt;edwardpeng@d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 (Ken Harrenst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 Original work, independent of sharps code. Included hardware ECC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 March 2007 Fixed some bu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s A. M. Magalhães &lt;lucm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e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Sony Semiconductor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 based on hid-cherry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 (drivers/char/rtc.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 acher (at) baycom (dot) de for Reel Multi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K V, Abhilash &lt;abhilash.k.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 or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á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ötzl - Arnaud Patard Additional cleanups by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F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na-Gabriela Moraru &lt;cristina.moraru0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luecherry, LLC &lt;maintainers@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SmartMedia/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Eunchul Kim &lt;chulspro.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mitry Osipenko &lt;diget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 see gvp1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 720 kbd driver by Filip Zyzniewsk &lt;Filip.Zyzniewski@tefnet.plX</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nesy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Some of this code is borrowed from orinocop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hmet Inan &lt;inan@dis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dys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convert to new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Vmware, Inc. All rights reserved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12 liran &lt;jli11@intersil.com&gt; [Intersil|Techwell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lt;sr at 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Authored by: Mike D. Day &lt;ncmik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Kyösti Mälkki &lt;kmalkki@cc.hut.fi&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sam,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teworks Corporation Authors: Chris Lang, Imre Kal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Diamand &lt;chris@diam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 written by Manish Lachw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5, 2020 Intel Corporation Authors: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 &lt;nouveau@karolherb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dless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 2006 Tim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stituto Italiano di Tecnologia - RBCS - EDL Robotics, Brain and Cognitive Sciences department Electronic Design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Authors: Xiaolei Li  &lt;xiaolei.li@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ST DDC I2C master mode driver, used in e.g. U300 series platfo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Oliver Neukum &lt;oliver@neukum.name&gt; Ali Akcaagac &lt;aliakc@web.de&gt; Jamie Lenehan &lt;lenehan@twibble.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Andrei Pistirica, Paul Th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uthor: Alexandru M Stan &lt;amst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Low-level control of the AB3100 IC Low Dropout (LD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us Zachmann &lt;mail@mariuszach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 updates to merge with Linux 2.6, better match RNDIS sp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ng Qiang &lt;songqiang13045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Leitner &lt;colin.leitner@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spberry Pi (Trading)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 [sungem.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 (for initial work on LGS8GL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ue Liu &lt;liuxuenet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0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els Skou Olsen &lt;nolsen@jab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Achim Leubner See gdth.c for further informations and below for supported controller typ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emonage Software GmbH Author: Lars Pö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 John(Jung-Ik) Lee &lt;jilee@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 handler conversion</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 but almost nothing remained here after conversion to generic TEA575x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ilBrown &lt;neilb@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Various changes: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rafal@milecki.pl&gt;</w:t>
      </w:r>
    </w:p>
    <w:p>
      <w:pPr>
        <w:pStyle w:val="Normal"/>
        <w:autoSpaceDE w:val="true"/>
        <w:spacing w:lineRule="auto" w:line="240"/>
        <w:jc w:val="both"/>
        <w:rPr/>
      </w:pPr>
      <w:r>
        <w:rPr>
          <w:rFonts w:cs="Arial" w:ascii="Arial" w:hAnsi="Arial"/>
          <w:kern w:val="2"/>
          <w:szCs w:val="22"/>
        </w:rPr>
        <w:t>Copyright (C)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 2007 Myricom, Inc. for some LRO specific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 inspired by various other HID drivers that adjust the report descrip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Ltd.,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z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 by Ben Greear &lt;greearb@cande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MART Wireless 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 Author: &lt;benjamin.gaignard@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 (FIXME: add e-ma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Bin Yang &lt;bin.y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Low-level core for exclusive access to the AB3100 IC on the I2C bus and some basic chip-configu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David Hernandez Sanchez &lt;david.hernandezsanch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Larry Fing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s: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orislav Petkov,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g Liu &lt;songliubraving@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sil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Sverd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ost Mobility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 for Concept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7-2008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Pvt.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 &lt;ivtv at eklund.t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 or &lt;maz@gloups.fd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tyn We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 Author: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 2010-2015 PMC-Sierra, Inc. (aacraid@pmc-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dip Mukherje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pPr>
      <w:r>
        <w:rPr>
          <w:rFonts w:cs="Arial" w:ascii="Arial" w:hAnsi="Arial"/>
          <w:kern w:val="2"/>
          <w:szCs w:val="22"/>
        </w:rPr>
        <w:t>Copyright (C) 2010 Michał Mirosław &lt;mirq-linux@rere.qmq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7 Google, Inc.</w:t>
      </w:r>
    </w:p>
    <w:p>
      <w:pPr>
        <w:pStyle w:val="Normal"/>
        <w:autoSpaceDE w:val="true"/>
        <w:spacing w:lineRule="auto" w:line="240"/>
        <w:jc w:val="both"/>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Marko &lt;robert.marko@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 &lt;knaresh at india x hp x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 Based on the mtouch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 2002 by gaoyonghong MODULEAUTHOR ("gaoyongh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 Feifei &lt;luf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  Major code contributions were received from Javier Achirica &lt;achirica@users.sourceforge.net&gt; and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 for high-speed iso transf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Hugues Fruchet &lt;hugues.fruch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s://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 9th 2008 Fixed locking on high symbol rates (&gt;30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 see reiserfs/README for licensing and copyright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 Paris &lt;Red Hat In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öwis, Régis Duchesne</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s: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 f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 by Paul Dale &lt;pauli@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Modified for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 based on ideas by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 Mond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Author(s): Steve French (sfrench@us.ibm.com), Pavel Shilovsky ((pshilovsky@samba.or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 (dynamic inode allo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Pavel Shilovsky (pshilovsky@samba.org),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aragon Softwar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uthor: Matthew Wilcox &lt;matthew.r.wilco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mmerspa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 Modified by Jeremy Allis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 written by Arne Jansen &lt;sensill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 - The new inode scheme requires switching from iget() to iget5locked() which means the NFS export operations have to be hand coded because the default routines rely on i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04 Aug 1998  Ion Badulescu &lt;ionut@cs.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lt;nicstang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 by Gordon Chaffee </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 -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9 Al Smith &lt;Al.Smith@aeschi.ch.eu.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 1997  Gordon Chaffee - Joliet C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 2001 Clemson University and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o Xiang &lt;gaoxiang25@huawei.com&gt;</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ria Phoebe Brash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 by David McCullough &lt;davidm@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aynes &lt;loghyr@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 Big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dyson at 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Qu Wenruo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 2011 Omnibon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öwis original #!-checking implemented by ty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5 - Jeff Layton &lt;jeff.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TERA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changes by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 f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Blaszkow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 Modified by Steve French (sfrench@us.ibm.com)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ü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Huajun Li &lt;huajun.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y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Lauri Leukkunen &lt;lauri.leukku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olin Wang &lt;baolin.wa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 Author: David Safford &lt;saffor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 interface for all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Generic hard disk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 and even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Prarit Bharga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iri Be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Abeni, Larry Woo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 https://www.ti.com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Linus Torval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 SGI 2006, Christoph Lameter Cleaned up and restructured to ease the addition of alternative implementations of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 05/1998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n Zick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stigge@antcom.de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Alexei Starovoit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Author: Sjur Brændeland &lt;sjur.brandeland@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Contact: Tomasz Stanislawski &lt;t.stanislaw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Hannes Frederic So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Beomho Seo &lt;beomho.se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 Author: Hongbo Zhang &lt;hongbo.zhang@lina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AB3100 core access functions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 Author: Lee Jones &lt;lee.jones@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 Cyril Chemparathy &lt;cyril@ti.com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Functions to access TPS68470 power management 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ven Schmidt &lt;4sschmid@informatik.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 Zhong &lt;chen.zho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e XiuQi &lt;xiexiuqi@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cent Pellet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Jon Hunter &lt;jon-hunte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 Contributed by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Author: Johan Gardsmark &lt;johan.gardsm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Contact: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 see dvb-usb-init.c for copyright 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 IUCV protocol stack for Linux on zSerie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 All Rights Reserved.2001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 daniel.martensson@stericsson.com Dmitry.Tarnyagin  / dmitry.tarnyagi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 Author(s):Alan Altmark (AlanAltmark@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ias He &lt;asias@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 Author: Patrick Ohly &lt;patrick.ohl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 derived from IRIX header files</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Pau Monne &lt;roger.pau@ci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2002 Rusty Russell IBM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 Shreyas NC &lt;shreyas.nc@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Stephen Chandler Paul) &lt;cpau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 2003/06/24 Louis D. Langholtz &lt;ldl@aro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New nbdendrequest() for compatibility with new linux block lay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Global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 written with much help from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 Hajnoczi &lt;stefanha@redhat.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13,2017-201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Penkler &lt;dpenk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 inspiratio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Mayuresh Janorkar &lt;mayu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 derived from the ipv4 netfilter header file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 Technology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 Author: Michael S. Tsirkin &lt;ms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 UCB 1982-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pavel@ucw.cz.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for the purposes of compatibility on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 All Rights Reserved Author: Jean-Paul Saman &lt;jean-paul.sam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 improvements/fixes by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16 Davidlohr Bueso &lt;dave@stgo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 wake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ng Wang &lt;cwang@twit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 Thanks to Thomas Gleixner for conceptual design and careful revie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Paul Turner &lt;pjt@google.com&gt; and Andrew Hunter &lt;ah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IBM Many thanks to Oleg Nesterov for comments and he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 compatibility by Ulrich Windl 2002-05-31 Move syssysinfo here and make its locking sane, Robert Love 2000-10-05  Implemented scalable SMP per-CPU timer handl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 by David S. Miller, Alexey Kuznetsov and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 All Rights Reserved Thanks to Thomas Gleixner for suggestions, analysis and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 Author:     Srikar Dronamraj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 Author: Srikar Dronamraju &lt;srik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Zanussi &lt;zanuss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Juri Lelli &lt;juri.lelli@gmail.com&gt;, Michael Trimarchi &lt;michael@amarulasolutions.com&gt;, Fabio Checconi &lt;fchecc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mi Hiramatsu &lt;mhirama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ven Rostedt, Red Hat, Inc.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 Masters, Red Hat, Inc. &lt;jc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 Author: Qais Yousef &lt;qais.yousef@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Srivatsa Vaddagiri &lt;vats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Bristot de Oliveira, Red Hat, Inc. &lt;bristo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fficiOS Inc.,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pavel@ucw.cz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Yuanhan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Ross Zw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 aurel@gnuage.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lt; alain@knaff.lu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 Free Electrons &lt;albin.tonnerre@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31 August 2008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2,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Yuanhan Liu &lt;yuanhan.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w:t>
      </w:r>
    </w:p>
    <w:p>
      <w:pPr>
        <w:pStyle w:val="Normal"/>
        <w:autoSpaceDE w:val="true"/>
        <w:spacing w:lineRule="auto" w:line="240"/>
        <w:jc w:val="both"/>
        <w:rPr>
          <w:rFonts w:ascii="Arial" w:hAnsi="Arial" w:cs="Arial"/>
          <w:kern w:val="2"/>
          <w:szCs w:val="22"/>
        </w:rPr>
      </w:pPr>
      <w:r>
        <w:rPr>
          <w:rFonts w:cs="Arial" w:ascii="Arial" w:hAnsi="Arial"/>
          <w:kern w:val="2"/>
          <w:szCs w:val="22"/>
        </w:rPr>
        <w:t>(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 May be used under the terms of 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puresto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 Thanks go out to Claus Fischer for some serious inspiration and for goading me into coding this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 Written by: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 Apri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Inc, Alex 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 Support of BIGMEM added by Gerhard Wichert, Siemens AG, July 1999 Major rework to support vmap/vunmap, Christoph Hellwig, SGI, August 2002 Numa awareness, Christoph Lameter, SGI, June 2005 Improving global KVA allocator, Uladzislau Rezki, Sony,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 Author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s: Andi Kleen, Fengguang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 Andrew Mo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Limited Author: Tang Yizhou &lt;tangyizhou@huawe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nis Zhou &lt;dennis@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PaX Team, Bradley Spengler, Open Source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cunet Security Networks AG Author: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o Ricardo Leitner &lt;marcelo.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 2015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s: Sjur Brendeland Daniel Mart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idolin Pokorny &lt;fridolin.pokorny@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tefacto Ltd, 181 Parnell St, Dublin 1, Ir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Venkateswararao Jujjuri &lt;jv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and 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Pieter Beyens &lt;pieter.beyens@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15-2018 Kevin Darbyshire-Bryant &lt;kevin@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5)</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s://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uthor(s): Wang Lei (wang840925@gmail.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t;lokec@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rd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opa Prabhu &lt;roop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 NFS related read + write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oke Høiland-Jø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ance Chao &lt;lancerchao@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 2.5.x port by laforge@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Adapt-IP</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Robin van der Gracht &lt;robin@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ß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pPr>
      <w:r>
        <w:rPr>
          <w:rFonts w:cs="Arial" w:ascii="Arial" w:hAnsi="Arial"/>
          <w:kern w:val="2"/>
          <w:szCs w:val="22"/>
        </w:rPr>
        <w:t>Copyright (c) 2012-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David Libault  &lt;david.libault@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 Author:    Rostislav Lisovy &lt;rostislav.lisovy@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kos Mavrogiannopoulos &lt;nmav@gnutls.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201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 Ltd https://cloudfl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ß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s://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 Based on ideas by D.J.Bernstein and Eric Schen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Yotam Gigi &lt;yotamg@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ebastian Moeller &lt;moeller0@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7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jbe@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ssare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 And help from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 based on a copy of RR's ipnatftp.c</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 Jiri Benc &lt;jbenc@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 Authors:    Michal Sojka &lt;sojkam1@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z Chilinski &lt;tomasz.chilinski@chi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Clément Moreau &lt;clement.moreau@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a Garcia &lt;nev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6)</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 &lt;at&gt; 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ü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 &lt;jmorris &lt;at&gt; 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nden Chao &lt;landen.ch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uthors: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6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1995-2003 Linux DECnet Projec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yan Mounce &lt;ryan@mounc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Hervé Eychenne eychenne@info.enserb.u-bordeaux.fr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rs K. Pedersen &lt;akp@cohaes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olay Aleksandrov &lt;nikolay@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Jérô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ve Täht &lt;dave.tah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rminnich@lanl.gov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M. Bermudo Garay &lt;pablomb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ra Weiny,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tf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rgun Dhillon &lt;sargun@sargun.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14-2017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t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 Based on code written by: Pantelis Antoniou &lt;pantelis.antoniou@gmail.com&gt; and Matthew McClintock &lt;ms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lena Reshetova,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NX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l BPF authors and contributors from 2014 to 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m Holding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libaba Group Holding Limited. by: Shile Zhang &lt;shile.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Options: --no-inclu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by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by Open Source Security, Inc., Brad Spengler &lt;spender@grsecurit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1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Tresys Technology, LL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Huawei Technologies Duesse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Nayna Jai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Mellanox Technologie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Meier, &lt;koalo@koal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xim Integrated Products Author: Ryan Lee &lt;ryans.lee@maximintegra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ö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 - linux@wolfsonmicro.com Graeme Gregory -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Jaroslav Kysela &lt;perex@perex.cz&gt;, Thomas Sailer &lt;sailer@ife.ee.ethz.ch&gt;, Abramo Bagnara &lt;abramo@alsa-project.org&gt;, Markus Gruber &lt;gruber@eiko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uvoton Technology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 Author: Graeme Gregory &lt;graem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 Soft- und Hard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 (c) Jan 09, 2000 mail: michael@tweakoz.com Thanks to John Galbra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Omair Mohammed Abdullah &lt;omair.m.abdulla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j Krutak &lt;dev@andree.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 Author: Christian Glindkamp &lt;christian.glindkamp@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dafastidio@libero.it 2002 James Stafford &lt;jstafford@amp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Laurent C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 &lt;andi AT 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Geoffrey D. Bennett &lt;g at b4.v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etlef Urban (onkel@paraai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 at 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 2007-2009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Samuel Ortiz &lt;samuel.ortiz@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Sanjiv Kumar &lt;sanjiv.kuma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 Author: Johnny Hsu johnnyhsu@realtek.com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Ramesh Babu &lt;ramesh.babu.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Baylibre SAS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Subhransu S. Prusty &lt; 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k Hills &lt;mark@xwa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naliese McDermon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 Author: Tracy Yi &lt;tracy-y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énard, Eukré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1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avid Shust, dshust@shust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Reuuimlla Technology Co., Ltd. &lt;www.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Jose Abreu &lt;joabreu@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ä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enti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Corporation Author: Kevin-Ke Li &lt;kevin-ke.li@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 &lt;robin at 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  shokada(at)d4.dion.ne.jp (at) -&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7-2008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NW Digital Rad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Samreen Nilofer &lt;samreen.nilof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friendly supported by 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P. Moller &lt;hmoller@uc.c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Oder Chiou &lt;oderchio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Isaku Yamahata &lt;yamahata@private.email.ne.jp&gt;, George Hansper &lt;ghansper@apana.org.au&gt;, Hannu Savol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irill Marinushkin &lt;kmarinushkin@bird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 Andreas Dannenberg &lt;dannenber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 Mylène Josserand &lt;mylene.josserand@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0/16/2005 Tilman Kranz &lt;tilde@tk-sl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vin Verm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 Written by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7-2009 Freescale Semiconductor,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 Author: flove &lt;flove@realtek.com&gt; Ethan &lt;eku@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 Author: Dimitris Papastamos &lt;dp@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Subhransu S. Prusty &lt;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fvdpol@coil.demon.nl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Venturi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Jean-Christophe Vaugeo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 for control of MPU-401 in UART m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enage Engineering AB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 &lt;chasedouglas@gma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19 Canonic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Fang, Yang A &lt;yang.a.f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IA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Written by David Chen &lt;Dajun.chen@dia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 &lt;ainan at mathematik.uni-frei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Jaikrishna Nemallapudi &lt;jaikrishnax.nemallapu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Sakamoto</w:t>
      </w:r>
    </w:p>
    <w:p>
      <w:pPr>
        <w:pStyle w:val="Normal"/>
        <w:autoSpaceDE w:val="true"/>
        <w:spacing w:lineRule="auto" w:line="240"/>
        <w:jc w:val="both"/>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 M2TECH S.r.l and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 &lt;chris.j.arges at 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7-2011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uichi ONO &lt;co2b@cere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Author: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Jack Yu &lt;jack.y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Safonov Suggested-by: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Author: Yonghong Song &lt;yhs@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 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Michael Neuling, Andrew Donnel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pragma o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gi</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olitecnico di Torin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 Blanchard,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2018 Author(s): Alexander Yarygin &lt;yarygin@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 Contributed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Breno Leitao,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aniel Bor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daniel@iogear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 gave his permission to relicense the code to the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uthor: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c Maranget &lt;luc.maranget@inria.fr&gt; for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Thomas Richter &lt;tmricht@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ustavo Romero,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nn Horn &lt;jann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author Philippe Elie</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z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ick Piggin, Gautham R. Shenoy, Aneesh Kumar K.V,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e Caratti,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Mi &lt;chrism@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iago Jung Bauerman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Sperb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 Smar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Boqun Feng &lt;boqun.f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illy Tarreau w@1wt.eu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 Author: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7-2018 Covalent IO, Inc. http://covalent.i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Miroslav Lichvar &lt;mlichvar@redhat.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nton Blanchard, IBM</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ssares SA &lt;http://www.tessar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2017 Author(s): Heiko Carstens &lt;heiko.carstens@de.ibm.com&gt;,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mvor Jia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Jeanson &lt;mjeanson@efficio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shuman Khandual,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xtrace support for s390 CPU-Measurement Sampling Fac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andan Kum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6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ian Geffon &lt;bgeffo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free()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Namhyung Kim &lt;namhy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urent Dufo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 Andrea Parri &lt;parri.andr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ustavo Luiz Duart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deinit()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Bates &lt;lucasb@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oss Zwisler &lt;ross.zwisler@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ndipan D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b@mojatat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eung Song &lt;treeze.taeu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ernd Edlinger &lt;bernd.edlinger@ho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Jesper Dangaard Bro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vi Bangori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huah Khan &lt;skhan@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de Alglave &lt;j.alglave@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code style cleanup and fuzzin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Jens Wilke Daniel Hans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angbin Du &lt;changbin.du@gmail.com&gt;, significant enhancement. 2005-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 Arist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 Buslov &lt;vladbu@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tu Kumar &lt;pintu.p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 Helsley &lt;mhelsley@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8 Bull S.A.S.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mod 29-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d'It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 2.61-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2008,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inn Arne Gangstad &lt;finnag@guardian.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G Morgan &lt;morgan@kernel.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ng 0.8.3-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5,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20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str 0.1.1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astjson 0.99.9-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iscon GmbH Rainer Gerhards &lt;rgerhards@adis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pernica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 Released under ASL 2.0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ree Software Foundation - MIT License (MIT +)</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distribute with modifications,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ABOVE COPYRIGHT HOLDERS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s) of the above copyright holders shall not be used in advertising or otherwise to promote the sale, use or other dealings in this Software without prior written authoriz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fi 3.4.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cid:13)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dhavan T. Venkatar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nl3 3.7.0-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gnus Oberg &lt;magnus.oberg@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cap 1.10.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Yen Yen Lim and North Dakot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thew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tsushi On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l Labedzki for Tiet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1990, 1991, 1992,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ngle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sten Landschoff &lt;torsten@debian.org&gt; Sebastian Krahmer &lt;krahmer@cs.uni-potsd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ersh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Stef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igi Rizz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re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lko Hew, SITA INC Canada, Inc &lt;fulko.hew@sita.ae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CACE Technologies, Inc.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Sekle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Andres Klode &lt;jak@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 Abdulkadir &lt;autostart.i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ar Alilovic, Faculty of Electrical Engineering and Computing, University of Zagre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C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2000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wquality 1.4.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as Mraz &lt;tm@t8m.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bpwqual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this file as part of a program or library that</w:t>
      </w:r>
    </w:p>
    <w:p>
      <w:pPr>
        <w:pStyle w:val="Normal"/>
        <w:autoSpaceDE w:val="true"/>
        <w:spacing w:lineRule="auto" w:line="240"/>
        <w:jc w:val="both"/>
        <w:rPr>
          <w:rFonts w:ascii="Arial" w:hAnsi="Arial" w:cs="Arial"/>
          <w:kern w:val="2"/>
          <w:szCs w:val="22"/>
        </w:rPr>
      </w:pPr>
      <w:r>
        <w:rPr>
          <w:rFonts w:cs="Arial" w:ascii="Arial" w:hAnsi="Arial"/>
          <w:kern w:val="2"/>
          <w:szCs w:val="22"/>
        </w:rPr>
        <w:t>is built using GNU Libtool, you may include this file under the</w:t>
      </w:r>
    </w:p>
    <w:p>
      <w:pPr>
        <w:pStyle w:val="Normal"/>
        <w:autoSpaceDE w:val="true"/>
        <w:spacing w:lineRule="auto" w:line="240"/>
        <w:jc w:val="both"/>
        <w:rPr>
          <w:rFonts w:ascii="Arial" w:hAnsi="Arial" w:cs="Arial"/>
          <w:kern w:val="2"/>
          <w:szCs w:val="22"/>
        </w:rPr>
      </w:pPr>
      <w:r>
        <w:rPr>
          <w:rFonts w:cs="Arial" w:ascii="Arial" w:hAnsi="Arial"/>
          <w:kern w:val="2"/>
          <w:szCs w:val="22"/>
        </w:rPr>
        <w:t>same distribution terms that you use for the rest of that progra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tirpc 1.3.2-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ull S.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INUX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xml2 2.9.1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John Fl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P6.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9 Wired Digit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etscape Communications, 1999 Dan Libby</w:t>
      </w:r>
    </w:p>
    <w:p>
      <w:pPr>
        <w:pStyle w:val="Normal"/>
        <w:autoSpaceDE w:val="true"/>
        <w:spacing w:lineRule="auto" w:line="240"/>
        <w:jc w:val="both"/>
        <w:rPr>
          <w:rFonts w:ascii="Arial" w:hAnsi="Arial" w:cs="Arial"/>
          <w:kern w:val="2"/>
          <w:szCs w:val="22"/>
        </w:rPr>
      </w:pPr>
      <w:r>
        <w:rPr>
          <w:rFonts w:cs="Arial" w:ascii="Arial" w:hAnsi="Arial"/>
          <w:kern w:val="2"/>
          <w:szCs w:val="22"/>
        </w:rPr>
        <w:t>(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Organization for the Advancement of Structured Information Standards OAS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ogrotate 3.20.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vm2 2.03.14-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mtd-utils 2.1.4-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 2001 David A. Schleef &lt;ds@lineo.com&gt; 2002 Axis Communications AB 2001, 2002 Erik Andersen &lt;andersen@codepoet.org&gt; 2004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 David Oberhollenzer &lt;david.oberhollenzer@sigma-sta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iego Ismirl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 ,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Measurement and 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Indust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curses 6.3-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 CMD Coding Method Delimiter E CNL Cursor Next Line E P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by Thomas E. Dicke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fs-utils 2.5.4-9.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cott Mayhew &lt;smayhe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im Re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_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am 1.5.2-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linux.kernel.org&gt; ,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199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cre 8.45-2.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CR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licycoreutils 3.3-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dwalsh@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dden r`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yaan oyy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Miroslav Grepl &lt;mgrep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David M. Beazley (Dabeaz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Io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with views sent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w:t>
      </w:r>
    </w:p>
    <w:p>
      <w:pPr>
        <w:pStyle w:val="Normal"/>
        <w:autoSpaceDE w:val="true"/>
        <w:spacing w:lineRule="auto" w:line="240"/>
        <w:jc w:val="both"/>
        <w:rPr>
          <w:rFonts w:ascii="Arial" w:hAnsi="Arial" w:cs="Arial"/>
          <w:kern w:val="2"/>
          <w:szCs w:val="22"/>
        </w:rPr>
      </w:pPr>
      <w:r>
        <w:rPr>
          <w:rFonts w:cs="Arial" w:ascii="Arial" w:hAnsi="Arial"/>
          <w:kern w:val="2"/>
          <w:szCs w:val="22"/>
        </w:rPr>
        <w:t>permitted provided that the following conditions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Redistributions of source code must retain the above copyright notice, this lis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Redistributions in binary form must reproduce the above copyright notice, this li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conditions and the following disclaimer in the documentation and/or other materia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 TO, THE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AND FITNESS FOR A PARTICULAR PURPOSE ARE DISCLAIMED. IN NO</w:t>
      </w:r>
    </w:p>
    <w:p>
      <w:pPr>
        <w:pStyle w:val="Normal"/>
        <w:autoSpaceDE w:val="true"/>
        <w:spacing w:lineRule="auto" w:line="240"/>
        <w:jc w:val="both"/>
        <w:rPr>
          <w:rFonts w:ascii="Arial" w:hAnsi="Arial" w:cs="Arial"/>
          <w:kern w:val="2"/>
          <w:szCs w:val="22"/>
        </w:rPr>
      </w:pPr>
      <w:r>
        <w:rPr>
          <w:rFonts w:cs="Arial" w:ascii="Arial" w:hAnsi="Arial"/>
          <w:kern w:val="2"/>
          <w:szCs w:val="22"/>
        </w:rPr>
        <w:t>EVENT SHALL The Board of Trustees of Leland Stanford Junior University OR CONTRIBUTORS BE</w:t>
      </w:r>
    </w:p>
    <w:p>
      <w:pPr>
        <w:pStyle w:val="Normal"/>
        <w:autoSpaceDE w:val="true"/>
        <w:spacing w:lineRule="auto" w:line="240"/>
        <w:jc w:val="both"/>
        <w:rPr>
          <w:rFonts w:ascii="Arial" w:hAnsi="Arial" w:cs="Arial"/>
          <w:kern w:val="2"/>
          <w:szCs w:val="22"/>
        </w:rPr>
      </w:pPr>
      <w:r>
        <w:rPr>
          <w:rFonts w:cs="Arial" w:ascii="Arial" w:hAnsi="Arial"/>
          <w:kern w:val="2"/>
          <w:szCs w:val="22"/>
        </w:rPr>
        <w:t>LIABLE FOR ANY DIRECT, INDIRECT, INCIDENTAL, SPECIAL, EXEMPLARY, OR CONSEQUENTIAL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 THEORY OF LIABILITY,</w:t>
      </w:r>
    </w:p>
    <w:p>
      <w:pPr>
        <w:pStyle w:val="Normal"/>
        <w:autoSpaceDE w:val="true"/>
        <w:spacing w:lineRule="auto" w:line="240"/>
        <w:jc w:val="both"/>
        <w:rPr>
          <w:rFonts w:ascii="Arial" w:hAnsi="Arial" w:cs="Arial"/>
          <w:kern w:val="2"/>
          <w:szCs w:val="22"/>
        </w:rPr>
      </w:pPr>
      <w:r>
        <w:rPr>
          <w:rFonts w:cs="Arial" w:ascii="Arial" w:hAnsi="Arial"/>
          <w:kern w:val="2"/>
          <w:szCs w:val="22"/>
        </w:rPr>
        <w:t>WHETHER IN CONTRACT, STRICT LIABILITY, OR TORT (INCLUDING NEGLIGENCE OR OTHERWISE) ARISING</w:t>
      </w:r>
    </w:p>
    <w:p>
      <w:pPr>
        <w:pStyle w:val="Normal"/>
        <w:autoSpaceDE w:val="true"/>
        <w:spacing w:lineRule="auto" w:line="240"/>
        <w:jc w:val="both"/>
        <w:rPr>
          <w:rFonts w:ascii="Arial" w:hAnsi="Arial" w:cs="Arial"/>
          <w:kern w:val="2"/>
          <w:szCs w:val="22"/>
        </w:rPr>
      </w:pPr>
      <w:r>
        <w:rPr>
          <w:rFonts w:cs="Arial" w:ascii="Arial" w:hAnsi="Arial"/>
          <w:kern w:val="2"/>
          <w:szCs w:val="22"/>
        </w:rPr>
        <w:t>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views and conclusions contained in the software and documentation are those of the</w:t>
      </w:r>
    </w:p>
    <w:p>
      <w:pPr>
        <w:pStyle w:val="Normal"/>
        <w:autoSpaceDE w:val="true"/>
        <w:spacing w:lineRule="auto" w:line="240"/>
        <w:jc w:val="both"/>
        <w:rPr>
          <w:rFonts w:ascii="Arial" w:hAnsi="Arial" w:cs="Arial"/>
          <w:kern w:val="2"/>
          <w:szCs w:val="22"/>
        </w:rPr>
      </w:pPr>
      <w:r>
        <w:rPr>
          <w:rFonts w:cs="Arial" w:ascii="Arial" w:hAnsi="Arial"/>
          <w:kern w:val="2"/>
          <w:szCs w:val="22"/>
        </w:rPr>
        <w:t>authors and should not be interpreted as representing official policies,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of The Board of Trustees of Leland Stanford Junior Universi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pt 1.18-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o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pe Cast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eandro Lucarella &lt;luca@linuxmendoza.org.ar&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Gabor Kelemen &lt;kelemeng@gnome.hu&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Yukihiro Nakai &lt;ynakai@redhat.com&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 Seksan Poltree &lt;seksan.poltree@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Yuri Syrota &lt;rasta@renome.rovno.ua&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cps-ng 4.0.0-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y Jim Warner james.warner@comcast.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smisc 23.5-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05,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Waddington &lt;trent.wadding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Vito M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Werner Almesberger. See file COPYING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11,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erner Fink, 2011 SUSE LINUX Products GmbH, Germany.</w:t>
      </w:r>
    </w:p>
    <w:p>
      <w:pPr>
        <w:pStyle w:val="Normal"/>
        <w:autoSpaceDE w:val="true"/>
        <w:spacing w:lineRule="auto" w:line="240"/>
        <w:jc w:val="both"/>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syslog 8.2110.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3-2008 Rainer Gerhards and Adiscon GmbH.</w:t>
      </w:r>
    </w:p>
    <w:p>
      <w:pPr>
        <w:pStyle w:val="Normal"/>
        <w:autoSpaceDE w:val="true"/>
        <w:spacing w:lineRule="auto" w:line="240"/>
        <w:jc w:val="both"/>
        <w:rPr/>
      </w:pPr>
      <w:r>
        <w:rPr>
          <w:rFonts w:cs="Arial" w:ascii="Arial" w:hAnsi="Arial"/>
          <w:kern w:val="2"/>
          <w:szCs w:val="22"/>
        </w:rPr>
        <w:t>Copyright 2004-2014 Rainer Gerhards and Adiscon for the rsyslo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enneth A. Giusti &lt;kgius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03-0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ian Knox</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y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ascal Withopf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Rainer Gerhards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e rsyslo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10-2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ane Bortzmeyer &lt;bortzmeyer@pasteur.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shvardhan Shrivastav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Adiscon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vid Lang (spoofing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by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Jan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athan S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Rainer Gerhar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alks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Ulrike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Vaclav Tom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ao Chen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levshin.spb.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11-20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gitalOce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hilippe Duveau @ Pari Mutuel Urb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01-29 by Tim Ei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ancisco Castro &lt;fcr@adinet.com.u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emie Jourdin and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0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ian Tra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 Duvea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ulien Thomas &lt; jthomas @ zenetys.com &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hadow 4.9-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ri Mattila, Prihateam Networks petri@priha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ami Kerola and Janne Riihi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chael H.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and The Australian Nationa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rge Hally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Simon Brandmair &lt;sbrandmai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had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Frank Schmid &lt;frank@cs-schmid.de&gt; , 2002 Holger Wansing &lt;linux@wansing-online.de&gt; , 2006, 2008, 2009, 2011, 2012, 2014. Bjorn Esser &lt;besser82@fedoraproject.org&gt; , 2021. Pat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 Tommi Vainikainen &lt;Tommi.Vainik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shad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 Knut Yrvin &lt;knuty@skolelinux.no&gt; , 2004. Klaus Ade Johnstad &lt;klaus.johnstad@holmlia.gs.oslo.no&gt; , 2004. Klaus Ade Johnstad &lt;klaus@skolelinux.no&gt; , 2004. Havard Korsvoll &lt;korsvoll@skulelinux.no&gt; , 2004. Bjorn Steensrud &lt;bjornst@powertech.no&gt; , 2006. Bjorn Steensrud &lt;bjornst@skogkatt.homelinux.org&gt; , 2009, 2012. Hans Fredrik Nordhaug &lt;hans@nordhaug.priv.no&gt; , 2012. Lars Bahner &lt;bahner@debian.org&gt; , 2015 Aka Sikrom &lt;a4@hus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Elian Myftiu &lt;elian@lyc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 in the Public Inter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 Clytie Siddall &lt;clytie@riverland.net.au&gt; , 2005-2008. Tran Ngoc Quan &lt;vnwild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ing Hua &lt;minghua@ubuntu.com&gt; , 2005,2006,2007. Carlos Z.F. Liu &lt;carlosliu@users.sourceforge.net&gt; , 2004,2006. YunQiang Su &lt;wzssyqa@gmail.com&gt; , 2010, 2012. Daming Yang &lt;lion@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Some individual files may be covered by other copyrights.</w:t>
      </w:r>
    </w:p>
    <w:p>
      <w:pPr>
        <w:pStyle w:val="Normal"/>
        <w:autoSpaceDE w:val="true"/>
        <w:spacing w:lineRule="auto" w:line="240"/>
        <w:jc w:val="both"/>
        <w:rPr>
          <w:rFonts w:ascii="Arial" w:hAnsi="Arial" w:cs="Arial"/>
          <w:kern w:val="2"/>
          <w:szCs w:val="22"/>
        </w:rPr>
      </w:pPr>
      <w:r>
        <w:rPr>
          <w:rFonts w:cs="Arial" w:ascii="Arial" w:hAnsi="Arial"/>
          <w:kern w:val="2"/>
          <w:szCs w:val="22"/>
        </w:rPr>
        <w:t>This material was originally written and compiled by Wietse Venema at Eindhoven University of Technology, The Netherlands, in 1990, 1991, 1992, 1993, 1994 and 1995.</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are permitted provided that this entire copyright notice is duplicated in all such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ed or implied warranties, including, without limitation, the implied warranties of merchantibility and fitness for any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Bison Exception V2.2</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you may create a larger work that contains part or all</w:t>
      </w:r>
    </w:p>
    <w:p>
      <w:pPr>
        <w:pStyle w:val="Normal"/>
        <w:autoSpaceDE w:val="true"/>
        <w:spacing w:lineRule="auto" w:line="240"/>
        <w:jc w:val="both"/>
        <w:rPr>
          <w:rFonts w:ascii="Arial" w:hAnsi="Arial" w:cs="Arial"/>
          <w:kern w:val="2"/>
          <w:szCs w:val="22"/>
        </w:rPr>
      </w:pPr>
      <w:r>
        <w:rPr>
          <w:rFonts w:cs="Arial" w:ascii="Arial" w:hAnsi="Arial"/>
          <w:kern w:val="2"/>
          <w:szCs w:val="22"/>
        </w:rPr>
        <w:t>of the Bison parser skeleton and distribute that work under terms of your</w:t>
      </w:r>
    </w:p>
    <w:p>
      <w:pPr>
        <w:pStyle w:val="Normal"/>
        <w:autoSpaceDE w:val="true"/>
        <w:spacing w:lineRule="auto" w:line="240"/>
        <w:jc w:val="both"/>
        <w:rPr>
          <w:rFonts w:ascii="Arial" w:hAnsi="Arial" w:cs="Arial"/>
          <w:kern w:val="2"/>
          <w:szCs w:val="22"/>
        </w:rPr>
      </w:pPr>
      <w:r>
        <w:rPr>
          <w:rFonts w:cs="Arial" w:ascii="Arial" w:hAnsi="Arial"/>
          <w:kern w:val="2"/>
          <w:szCs w:val="22"/>
        </w:rPr>
        <w:t>choice, so long as that work isn't itself a parser generator using the skeleton</w:t>
      </w:r>
    </w:p>
    <w:p>
      <w:pPr>
        <w:pStyle w:val="Normal"/>
        <w:autoSpaceDE w:val="true"/>
        <w:spacing w:lineRule="auto" w:line="240"/>
        <w:jc w:val="both"/>
        <w:rPr>
          <w:rFonts w:ascii="Arial" w:hAnsi="Arial" w:cs="Arial"/>
          <w:kern w:val="2"/>
          <w:szCs w:val="22"/>
        </w:rPr>
      </w:pPr>
      <w:r>
        <w:rPr>
          <w:rFonts w:cs="Arial" w:ascii="Arial" w:hAnsi="Arial"/>
          <w:kern w:val="2"/>
          <w:szCs w:val="22"/>
        </w:rPr>
        <w:t>or a modified version thereof as a parser skeleton.  Alternatively, if you</w:t>
      </w:r>
    </w:p>
    <w:p>
      <w:pPr>
        <w:pStyle w:val="Normal"/>
        <w:autoSpaceDE w:val="true"/>
        <w:spacing w:lineRule="auto" w:line="240"/>
        <w:jc w:val="both"/>
        <w:rPr>
          <w:rFonts w:ascii="Arial" w:hAnsi="Arial" w:cs="Arial"/>
          <w:kern w:val="2"/>
          <w:szCs w:val="22"/>
        </w:rPr>
      </w:pPr>
      <w:r>
        <w:rPr>
          <w:rFonts w:cs="Arial" w:ascii="Arial" w:hAnsi="Arial"/>
          <w:kern w:val="2"/>
          <w:szCs w:val="22"/>
        </w:rPr>
        <w:t>modify or redistribute the parser skeleton itself, you may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remove this special exception, which will cause the skeleton and the resulting</w:t>
      </w:r>
    </w:p>
    <w:p>
      <w:pPr>
        <w:pStyle w:val="Normal"/>
        <w:autoSpaceDE w:val="true"/>
        <w:spacing w:lineRule="auto" w:line="240"/>
        <w:jc w:val="both"/>
        <w:rPr>
          <w:rFonts w:ascii="Arial" w:hAnsi="Arial" w:cs="Arial"/>
          <w:kern w:val="2"/>
          <w:szCs w:val="22"/>
        </w:rPr>
      </w:pPr>
      <w:r>
        <w:rPr>
          <w:rFonts w:cs="Arial" w:ascii="Arial" w:hAnsi="Arial"/>
          <w:kern w:val="2"/>
          <w:szCs w:val="22"/>
        </w:rPr>
        <w:t>Bison output files to be licensed under the GNU General Public License witho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was added by the Free Software Foundation in version 2.2</w:t>
      </w:r>
    </w:p>
    <w:p>
      <w:pPr>
        <w:pStyle w:val="Normal"/>
        <w:autoSpaceDE w:val="true"/>
        <w:spacing w:lineRule="auto" w:line="240"/>
        <w:jc w:val="both"/>
        <w:rPr>
          <w:rFonts w:ascii="Arial" w:hAnsi="Arial" w:cs="Arial"/>
          <w:kern w:val="2"/>
          <w:szCs w:val="22"/>
        </w:rPr>
      </w:pPr>
      <w:r>
        <w:rPr>
          <w:rFonts w:cs="Arial" w:ascii="Arial" w:hAnsi="Arial"/>
          <w:kern w:val="2"/>
          <w:szCs w:val="22"/>
        </w:rPr>
        <w:t>of B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ystemd 249-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Zbigniew Jedrzejewski-Sz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d'Itri &lt;md@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8 Martin Wilck,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tzdata 2022a-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util-linux 2.37.2-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Juliane Holzt, kju -at- fqd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 the.roy.peled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 2005 Adrian Bu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Software,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nn Example Commerci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88, 89, 90, 91, 92, 93, 94, 95, 96, 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Pali Ro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clav Dolezal &lt;vdolez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ry Mallon &lt;hj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Oortwijn &lt;oortwij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Kenneth Van Alstyne &lt;kvanals@kvanal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stian Friedrich &lt;bastian.friedrich@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o X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w Nayenko &lt;res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andeen &lt;sande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jandro Martinez Ruiz &lt;alex@now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lan Broz &lt;mbr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iro SEKIBA &lt;jir@unicus.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Asleson &lt;tasle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ntin Chary &lt;corentincj@iksai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e Hommey &lt;mh@gland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Andreas Dilger &lt;adilger@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Sterba &lt;dsterba@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anislav Brabec &lt;sbrabe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Gnatenko &lt;i.gnatenko.bra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ei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ip Prindev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2 by Cody Maloney &lt;cmaloney@theoreticalchaos.com&gt;</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Oprala &lt;ooprala@redhat.com&gt;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ondrej.oprala@gmail.com)</w:t>
      </w:r>
    </w:p>
    <w:p>
      <w:pPr>
        <w:pStyle w:val="Normal"/>
        <w:autoSpaceDE w:val="true"/>
        <w:spacing w:lineRule="auto" w:line="240"/>
        <w:jc w:val="both"/>
        <w:rPr>
          <w:rFonts w:ascii="Arial" w:hAnsi="Arial" w:cs="Arial"/>
          <w:kern w:val="2"/>
          <w:szCs w:val="22"/>
        </w:rPr>
      </w:pPr>
      <w:r>
        <w:rPr>
          <w:rFonts w:cs="Arial" w:ascii="Arial" w:hAnsi="Arial"/>
          <w:kern w:val="2"/>
          <w:szCs w:val="22"/>
        </w:rPr>
        <w:t>(c) 1994 Salvatore Valente &lt;svalente@mit.edu&gt;</w:t>
      </w:r>
    </w:p>
    <w:p>
      <w:pPr>
        <w:pStyle w:val="Normal"/>
        <w:autoSpaceDE w:val="true"/>
        <w:spacing w:lineRule="auto" w:line="240"/>
        <w:jc w:val="both"/>
        <w:rPr>
          <w:rFonts w:ascii="Arial" w:hAnsi="Arial" w:cs="Arial"/>
          <w:kern w:val="2"/>
          <w:szCs w:val="22"/>
        </w:rPr>
      </w:pPr>
      <w:r>
        <w:rPr>
          <w:rFonts w:cs="Arial" w:ascii="Arial" w:hAnsi="Arial"/>
          <w:kern w:val="2"/>
          <w:szCs w:val="22"/>
        </w:rPr>
        <w:t>(c) 1994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0 Miquel van Smoorenburg &lt;miquels@cistr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ek Duvall &lt;duvall@alumni.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Julian Andres Kl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Julian Andres Klode &lt;jak@ja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Salvatore Valente (svalente@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Development Company, L.P. Huschaam Hussain &lt;Huschaam.Hussain@hp.com&gt; TSG Solution Alliances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 2013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 Antoni Bella Perez &lt;bella5@teleline.es&gt; , 2002, 2003. Jordi Mallach &lt;jordi@gnu.org&gt; , 2004, 2005. Josep Puigdemont &lt;josep.puigdemont@gmail.com&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 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Vsech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 Rech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14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Karl Eichwa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Piefel &lt;piefel@informatik.hu-berlin.de&gt; , 2002, 2004, 2005,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6 Philipp Thomas &lt;pt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un Persaud &lt;arun@nubat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Weis &lt;benjamin.weis@gm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th Powell &lt;bpowell@turbo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Santiago Vila Doncel &lt;sanvila@unex.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elis Roos &lt;mroos@linux.ee&gt; Meelis Roos &lt;mroos@linux.ee&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Kaik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Lauri Nurmi &lt;lanurmi@iki.fi&gt; Lauri Nurmi &lt;lanurmi@iki.fi&gt; , 2002-2018. Tommi Nieminen &lt;translator@legisign.org&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set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S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rian Bunk &lt;bunk@stusta.de&gt;</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Karel Zak &lt;kzak@redhat.com&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Wszelk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7, 2016, 2017, 2018, 2019, 2020, 20201Free Software Foundation, Inc. Christian Rose &lt;menthos@menthos.com&gt; , 2001, 2002, 2003, 2004. Daniel Nylander &lt;po@danielnylander.se&gt; , 2007. Sebastian Rasmussen &lt;sebras@gmail.com&gt; , 2016, 2017, 2018, 2019, 2020,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lgun Belma Buguner</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Gunnar Ritt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u</w:t>
      </w:r>
    </w:p>
    <w:p>
      <w:pPr>
        <w:pStyle w:val="Normal"/>
        <w:autoSpaceDE w:val="true"/>
        <w:spacing w:lineRule="auto" w:line="240"/>
        <w:jc w:val="both"/>
        <w:rPr>
          <w:rFonts w:ascii="Arial" w:hAnsi="Arial" w:cs="Arial"/>
          <w:kern w:val="2"/>
          <w:szCs w:val="22"/>
        </w:rPr>
      </w:pPr>
      <w:r>
        <w:rPr>
          <w:rFonts w:cs="Arial" w:ascii="Arial" w:hAnsi="Arial"/>
          <w:kern w:val="2"/>
          <w:szCs w:val="22"/>
        </w:rPr>
        <w:t>(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nam 1994-1999</w:t>
      </w:r>
    </w:p>
    <w:p>
      <w:pPr>
        <w:pStyle w:val="Normal"/>
        <w:autoSpaceDE w:val="true"/>
        <w:spacing w:lineRule="auto" w:line="240"/>
        <w:jc w:val="both"/>
        <w:rPr>
          <w:rFonts w:ascii="Arial" w:hAnsi="Arial" w:cs="Arial"/>
          <w:kern w:val="2"/>
          <w:szCs w:val="22"/>
        </w:rPr>
      </w:pPr>
      <w:r>
        <w:rPr>
          <w:rFonts w:cs="Arial" w:ascii="Arial" w:hAnsi="Arial"/>
          <w:kern w:val="2"/>
          <w:szCs w:val="22"/>
        </w:rPr>
        <w:t>(c) nam 1994-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til-linux's</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 . Begin-Hea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 &lt;qais.youse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 C. Mazzone (linuxdev@karag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ilman Schmidt (tilman@imap.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olin Watson (cjw44@cam.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rk Nudl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k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ns Axboe &lt;jens@axbo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lt;tytso@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l Luscon &lt;mlusc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jime Taira &lt;htaira@redhat.com&gt;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enwei pi &lt;pizhenwei@byted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i Qian &lt;qca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im Gardner &lt;tim.gardne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fey Titovets &lt;Nefelim4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Steinhardt ps@pks.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derico Simoncelli &lt;fsimo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2008 Impact Studio Pro</w:t>
      </w:r>
    </w:p>
    <w:p>
      <w:pPr>
        <w:pStyle w:val="Normal"/>
        <w:autoSpaceDE w:val="true"/>
        <w:spacing w:lineRule="auto" w:line="240"/>
        <w:jc w:val="both"/>
        <w:rPr>
          <w:rFonts w:ascii="Arial" w:hAnsi="Arial" w:cs="Arial"/>
          <w:kern w:val="2"/>
          <w:szCs w:val="22"/>
        </w:rPr>
      </w:pPr>
      <w:r>
        <w:rPr>
          <w:rFonts w:cs="Arial" w:ascii="Arial" w:hAnsi="Arial"/>
          <w:kern w:val="2"/>
          <w:szCs w:val="22"/>
        </w:rPr>
        <w:t>Copyright Abstract OSTA UDF Comp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ka Skvarilova &lt;rskvari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ediger Meier &lt;ruediger.meier@ga-group.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oopral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Koenig &lt;mkoenig@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LDAP 2.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 xf6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vid Coutadeur, Pa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INLINE &lt;A HREF /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Copyright 2011-2022, &lt;A HREF https://www.OpenLDAP.org/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RG expand OLF</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ORG expand 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endif H1 OpenLDAP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Marsch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Ondrej Kuznik,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 Abstra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 (dst)- bv_len (dst)- bv_v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 PADL Software Pty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by Michael Stroder &lt;michael@stroed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4,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7,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Ondrej Kuznik, Symas Corp.</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H 8.8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5 Zeyd M. Ben-Halim &lt;zmbenhal@netco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Eric S. Raymond &lt;esr@snark.thyrs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Philip Hands &lt;phil@hands.com&gt; 2020 Matthias Blumel &lt;blaimi@blaimi.de&gt; 2017 Sebastien Boyron &lt;seb@boyro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ren Tucker &lt;dtucke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L 3.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 (https://www.union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xx-20yy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Polyakov &lt;appro@openss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OpenTSA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8-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 J. Dominu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https://www.ribo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CRE2 pcre2-10.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Cambridge 2008-2022 Compile</w:t>
      </w:r>
    </w:p>
    <w:p>
      <w:pPr>
        <w:pStyle w:val="Normal"/>
        <w:autoSpaceDE w:val="true"/>
        <w:spacing w:lineRule="auto" w:line="240"/>
        <w:jc w:val="both"/>
        <w:rPr>
          <w:rFonts w:ascii="Arial" w:hAnsi="Arial" w:cs="Arial"/>
          <w:kern w:val="2"/>
          <w:szCs w:val="22"/>
        </w:rPr>
      </w:pPr>
      <w:r>
        <w:rPr>
          <w:rFonts w:cs="Arial" w:ascii="Arial" w:hAnsi="Arial"/>
          <w:kern w:val="2"/>
          <w:szCs w:val="22"/>
        </w:rPr>
        <w:t>(c) 2021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v1.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lite 0.2.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utils 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pin-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pin-util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pv-lite86 0.2.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ian Barcenas, Artyom Pavlov, and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z We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z Wesle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roc-macro2 1.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quick-error 1.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quick-erro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Di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 - 2017.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5.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move_dir_all 0.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std-candidates 0.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imon Sap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ur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xjs 7.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Google, Inc., RxJS Team Memb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oogle, Inc., Netflix, Inc., Microsoft Corp.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w:t>
      </w:r>
    </w:p>
    <w:p>
      <w:pPr>
        <w:pStyle w:val="Normal"/>
        <w:autoSpaceDE w:val="true"/>
        <w:spacing w:lineRule="auto" w:line="240"/>
        <w:jc w:val="both"/>
        <w:rPr>
          <w:rFonts w:ascii="Arial" w:hAnsi="Arial" w:cs="Arial"/>
          <w:kern w:val="2"/>
          <w:szCs w:val="22"/>
        </w:rPr>
      </w:pPr>
      <w:r>
        <w:rPr>
          <w:rFonts w:cs="Arial" w:ascii="Arial" w:hAnsi="Arial"/>
          <w:kern w:val="2"/>
          <w:szCs w:val="22"/>
        </w:rPr>
        <w:t>(c) Zeno R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yu 1.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Ulf Adam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afemem 0.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coped-tls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 1.0.13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json 1.0.7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Husza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urlencoded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hony Rami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1 0.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2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é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lab 0.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ocket2 0.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QLite 3.4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4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1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ichard H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n 1.0.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slog-ng 3.3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istan C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bias C. Berner &lt;tcberner@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riaan de Groot &lt;groot@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ysfiv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yorgy Pasztor &lt;pasztor@linux.gyakg.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anos Szigetvari - jszigetvari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10 Corinna Vin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Kow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hul Prajap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w:t>
      </w:r>
    </w:p>
    <w:p>
      <w:pPr>
        <w:pStyle w:val="Normal"/>
        <w:autoSpaceDE w:val="true"/>
        <w:spacing w:lineRule="auto" w:line="240"/>
        <w:jc w:val="both"/>
        <w:rPr/>
      </w:pPr>
      <w:r>
        <w:rPr>
          <w:rFonts w:cs="Arial" w:ascii="Arial" w:hAnsi="Arial"/>
          <w:kern w:val="2"/>
          <w:szCs w:val="22"/>
        </w:rPr>
        <w:t>Copyright (c) 1998-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hasz Viktor &lt;jvikto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olta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zem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viktor.tusa@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neident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200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withnall@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 IT Ltd, Budapest,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ngyosi &lt;gyp@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al N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 Fal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bien Wernli &lt;git@faxmode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Arsenault &lt;adam.arsenault@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lint Kovacs &lt;blint@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rre-Yves Ritschard &lt;pyr@spootni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in P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zilard Parr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aoyu Q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irbus Commercial Aircra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exoscal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Securi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 and Tony Garnock-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int Kovacs</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W. Marks &lt;j-marks@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szlo Boszormenyi (GCS) &lt;gc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Laszlo Boszormenyi (GCS) &lt;gcs@debia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ergely Nagy &lt;algernon@madhouse-project.org&gt; . 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cbvamor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leK &lt;mile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on Illes &lt;marc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alazs Schei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empfile 3.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n All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ime-rs/time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6.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macros 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0.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wer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witter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y-lock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woway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ypenum 1.1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ase 2.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ode-xid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uid-rs 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shley Mannix, Christopher Armstrong, Dylan DPC, Hunar Roop Kahl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version_check 0.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ergio Benite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nt 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rp 0.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XZ Utils 5.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 Lindf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 Be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D. Bren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5,96,98,99,2000,2001,2002,2003,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2005,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6,97,98,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sse Collin &lt;lasse.collin@tukaa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Stevens &lt;marc.stevens@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Public Domain;GPL V2.0;LGPL V2.1;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lib 1.2.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Jean-loup Gailly detectdatatype() function provided freely by Cosmin Truta, 2006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LP This software is provided 'as-is', without any express or implied warranty.  In no event will the authors be held liable for any damages 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For conditions of distribution and use, see copyright notice in puff.h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 For conditions of distribution and use, see copyright notice in zlib.h Version 1.7  12 August 2012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 version 1.2, 11 Oc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For conditions of distribution and use, see copyright notice in blast.h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 version 1.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 version 2.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 all rights reserved For conditions of distribution and use, see copyright notice in gzlog.h version 2.3, 25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Mark Adler For conditions of distribution and use, see copyright notice in zlib.h Version 1.2  14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 Version 1.5  5 August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 For conditions of distribution and use, see copyright notice in zlib.h Version 1.0  7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 Fantoftvegen 38, 5036 BERGEN,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 - version 1.1 64 bits from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render 5.4.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p>
      <w:pPr>
        <w:pStyle w:val="Normal"/>
        <w:rPr>
          <w:rFonts w:ascii="Arial" w:hAnsi="Arial" w:cs="Arial"/>
          <w:b/>
          <w:b/>
          <w:kern w:val="2"/>
          <w:szCs w:val="22"/>
        </w:rPr>
      </w:pPr>
      <w:r>
        <w:rPr>
          <w:rFonts w:cs="Arial" w:ascii="Arial" w:hAnsi="Arial"/>
          <w:b/>
          <w:kern w:val="2"/>
          <w:szCs w:val="22"/>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14</w:t>
          </w:r>
          <w:r>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Style10">
    <w:name w:val="不明显参考"/>
    <w:qFormat/>
    <w:rPr>
      <w:smallCaps/>
      <w:color w:val="5A5A5A"/>
    </w:rPr>
  </w:style>
  <w:style w:type="character" w:styleId="Style11">
    <w:name w:val="不明显强调"/>
    <w:qFormat/>
    <w:rPr>
      <w:i/>
      <w:iCs/>
      <w:color w:val="404040"/>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4">
    <w:name w:val="列出段落"/>
    <w:basedOn w:val="Normal"/>
    <w:qFormat/>
    <w:pPr>
      <w:ind w:firstLine="420"/>
    </w:pPr>
    <w:rPr/>
  </w:style>
  <w:style w:type="paragraph" w:styleId="Style15">
    <w:name w:val="批注主题"/>
    <w:basedOn w:val="Style12"/>
    <w:next w:val="Style12"/>
    <w:qFormat/>
    <w:pPr/>
    <w:rPr>
      <w:b/>
      <w:bC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43:00Z</dcterms:created>
  <dc:creator>Navia</dc:creator>
  <dc:description/>
  <cp:keywords/>
  <dc:language>en-US</dc:language>
  <cp:lastModifiedBy>limingyang (E)</cp:lastModifiedBy>
  <dcterms:modified xsi:type="dcterms:W3CDTF">2024-12-25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wiST8xixV6C2i7cMyhYwSGjwnwmjJl/YOmpWbCNmbwb08KUfDtuQBqn+1McC15/3nir+K6
PwyxHoXmWlP273Hmzofpt695Cl9AAdHDCO5aNsrAAEWDT2fB+69GtdSBHcAfHd4ypin21uSt
I3MkevG8uEtvZali8zBPht/4vIjhZ9Q+Z24edCUqEIHxO45rx8ivWJYKgXiQVOc5t6Fqwrc6
j0zcUlFrOrhmcDtrtw</vt:lpwstr>
  </property>
  <property fmtid="{D5CDD505-2E9C-101B-9397-08002B2CF9AE}" pid="3" name="_2015_ms_pID_7253431">
    <vt:lpwstr>XUrRjgdCOjd9GD8Ha16L3UnVGD3VzVk9ph3yn7EqMe0LwDcWbmdeFv
0+r4wMhRwznOayB6Rsp+zFeSbb3sZgkVr4AsqIFLRIPo6i7ms6mFrTUCfpU/SAyKXVWRkh1f
SAAx7Psb8Ebx6xdRkR9F5strWPAvsp+rb244DaMCP7TPs5Q92dDcFHPbSJ8JDi6//AUoF8zW
d32zy2oqX3sbvCq7TdhfTVdrg+2GjpsJAhs5</vt:lpwstr>
  </property>
  <property fmtid="{D5CDD505-2E9C-101B-9397-08002B2CF9AE}" pid="4" name="_2015_ms_pID_7253431_00">
    <vt:lpwstr>_2015_ms_pID_7253431</vt:lpwstr>
  </property>
  <property fmtid="{D5CDD505-2E9C-101B-9397-08002B2CF9AE}" pid="5" name="_2015_ms_pID_7253432">
    <vt:lpwstr>BSx5mbLcLsTQB0jnQHQ0B1T9s6iQ6btb0b8H
LRc/avvT42ThzrN2wLZ0/lA4dFaoTWDPMIuePAl3+Lbnx+csF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729586112</vt:lpwstr>
  </property>
</Properties>
</file>